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5295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Ь-ПИТСКИЙ  СЕЛЬСКИЙ СОВЕТ 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нисейского  района Красноярского кра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Усть-П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0.2023 г.                                                                                     №  14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1 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дополнений  в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депутатов от 26.12.2022г № 13-1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Усть-Питского сельсовета на  2023 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ый  период 2024-2025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нести в решение Совета депутатов от 26.12.2022г. №13-1р «О бюджете Усть-Питского сельсовета на  2023год  и плановый  период 2024-2025годов» (в ред. от 09.03.2023 г № 5-3 р;  )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 статье 1.Основные характеристики бюджета Усть-Питского сельсовета на 2023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ункте 1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одпункте 1) цифру «8543,6» заменить цифрой « 8606,4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одпункте 2) цифру « 8671,7» заменить цифрой « 8734,5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одпункте 4) «Утвердить источники внутреннего финансирования дефицита сельского бюджета на 2023 год в сумме 128,1 тыс.рубле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Приложения 1,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3,4,5,6,8,11 к указанному решению изложить в новой редакции согласно приложениям 1,2,3,4,5,6,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4. Настоящее решение вступает в силу со дня, следующего за днем его официального опубликования в печатном издании «Усть-Питский вестник» и подлежит размещению на официальном сайте администрации Усть-Питского сельсовета Енисей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едатель Совета депутатов                                    В.В.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9:00Z</dcterms:created>
  <dc:creator>123</dc:creator>
  <dc:description/>
  <cp:keywords/>
  <dc:language>en-US</dc:language>
  <cp:lastModifiedBy>123</cp:lastModifiedBy>
  <cp:lastPrinted>2023-10-30T14:36:00Z</cp:lastPrinted>
  <dcterms:modified xsi:type="dcterms:W3CDTF">2023-10-30T07:36:00Z</dcterms:modified>
  <cp:revision>8</cp:revision>
  <dc:subject/>
  <dc:title> </dc:title>
</cp:coreProperties>
</file>