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455295" cy="427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СТЬ-ПИТСКИЙ  СЕЛЬСКИЙ СОВЕТ 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Енисейского  района Красноярского края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Усть-Пи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11.2022 г.                                                                                     №  12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3р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дополнений  в 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а депутатов от 20.12.2021г № 12-3р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 бюджете Усть-Питского сельсовета на  2022год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и плановый  период 2023-2024годов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Внести в решение Совета депутатов от 2012.2021г. №12-3р «О бюджете Усть-Питского сельсовета на  2022год  и плановый  период 2023-2024годов» ( в ред. от 15.04.2022 № 2-1р, от 31.10.2022 № 10-1р;) следующие изменения и допол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 статье 1.Основные характеристики бюджета Усть-Питского сельсовета на 2022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ункте 1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.п.1 « Общий объем доходов бюджета поселения в сумме 10247,8 т.руб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.п.2 «Общий объем расходов бюджета поселения в сумме 10322,1 т.руб.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2.Приложения 1,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>4,5,6,7 к указанному решению изложить в новой редакции согласно приложениям 1,2,3,4,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3. Настоящее решение вступает в силу со дня, следующего за днем его официального опубликования в печатном издании «Усть-Питский вестник» и подлежит размещению на официальном сайте администрации Усть-Питского сельсовета Енисейского района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вета депутатов                                    В.В.Семе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Calibri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3:28:00Z</dcterms:created>
  <dc:creator>123</dc:creator>
  <dc:description/>
  <cp:keywords/>
  <dc:language>en-US</dc:language>
  <cp:lastModifiedBy>123</cp:lastModifiedBy>
  <cp:lastPrinted>2022-10-31T15:56:00Z</cp:lastPrinted>
  <dcterms:modified xsi:type="dcterms:W3CDTF">2022-11-25T03:28:00Z</dcterms:modified>
  <cp:revision>2</cp:revision>
  <dc:subject/>
  <dc:title> </dc:title>
</cp:coreProperties>
</file>