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</w:t>
      </w:r>
      <w:r>
        <w:rPr>
          <w:b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к  Постановлению администрации Усть-Питск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12.10.2023   № 39п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Источники финансирования дефицита местного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дам классификации источников финансирования дефицитов бюджетов</w:t>
      </w:r>
    </w:p>
    <w:p>
      <w:pPr>
        <w:pStyle w:val="Normal"/>
        <w:jc w:val="center"/>
        <w:rPr/>
      </w:pPr>
      <w:r>
        <w:rPr>
          <w:b/>
        </w:rPr>
        <w:t>За 9 месяцев 2023 год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8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841"/>
        <w:gridCol w:w="4122"/>
        <w:gridCol w:w="2365"/>
        <w:gridCol w:w="2130"/>
        <w:gridCol w:w="2129"/>
        <w:gridCol w:w="2150"/>
        <w:gridCol w:w="2150"/>
      </w:tblGrid>
      <w:tr>
        <w:trPr>
          <w:trHeight w:val="53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8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left="176" w:right="-5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41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50" w:type="dxa"/>
            <w:tcBorders/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ind w:left="176" w:right="-5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ешением о бюджете                               </w:t>
            </w:r>
          </w:p>
        </w:tc>
        <w:tc>
          <w:tcPr>
            <w:tcW w:w="21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5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/>
        <w:tc>
          <w:tcPr>
            <w:tcW w:w="124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64  Администрация Усть-Питского сельсовета Енисейского района Красноярского края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4010300000000007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4010300001000007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других бюджетов бюджетной системы Российской Федерации  бюджетом поселения в валюте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70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4010300000000008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 ,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64010300001000008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муниципального образова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000000000000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28,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5,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0000000000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,8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0000000005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712,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55,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2000000005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712,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55,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2010000005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712,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55,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2011000005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 бюджета поселения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712,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255,9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00000000060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0,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0,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3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2000000006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0,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0,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2010000006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0,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0,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6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0640105020110000061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 бюджета поселения</w:t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0,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0,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х</w:t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СЕГО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0" w:leader="none"/>
              </w:tabs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3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9:59:00Z</dcterms:created>
  <dc:creator>123</dc:creator>
  <dc:description/>
  <cp:keywords/>
  <dc:language>en-US</dc:language>
  <cp:lastModifiedBy>123</cp:lastModifiedBy>
  <cp:lastPrinted>2023-10-13T13:16:00Z</cp:lastPrinted>
  <dcterms:modified xsi:type="dcterms:W3CDTF">2023-10-13T06:16:00Z</dcterms:modified>
  <cp:revision>4</cp:revision>
  <dc:subject/>
  <dc:title>Приложение №1</dc:title>
</cp:coreProperties>
</file>