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3504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Усть-Пит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нисейского района 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8.04.2023                                     с.Усть-Пит                                        № 12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исполнении </w:t>
      </w:r>
    </w:p>
    <w:p>
      <w:pPr>
        <w:pStyle w:val="Normal"/>
        <w:rPr/>
      </w:pPr>
      <w:r>
        <w:rPr>
          <w:sz w:val="28"/>
          <w:szCs w:val="28"/>
        </w:rPr>
        <w:t xml:space="preserve">бюджета за 1 квартал 2023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360"/>
        <w:rPr>
          <w:sz w:val="24"/>
        </w:rPr>
      </w:pPr>
      <w:r>
        <w:rPr>
          <w:sz w:val="24"/>
        </w:rPr>
        <w:t>В соответствии со ст.20 Устава Усть-Питского сельсовета, руководствуясь ст.30 Положения о бюджетном процессе в Усть-Питском сельсовете, утвержденного решением сельского совета от 24.10.2013г. № 7-4 р(в редакции от 25.09.2015 № 1-3р, от 12.05.2016 № 5-1р, от 30.07.2017 № 7-1р, от 22.07.2019 № 7-1р), Усть-Питский сельский Совет депутатов РЕШИЛ:</w:t>
      </w:r>
    </w:p>
    <w:p>
      <w:pPr>
        <w:pStyle w:val="Normal"/>
        <w:ind w:firstLine="360"/>
        <w:jc w:val="both"/>
        <w:rPr/>
      </w:pPr>
      <w:r>
        <w:rPr/>
        <w:t>1. Утвердить отчет об исполнении местного бюджета за 1 квартал 2023 год по доходам в сумме  6844,0 тыс. рублей, по расходам в сумме 6860,4 тыс. рублей  со следующими показателями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доходов местного бюджета за 1 квартал 2023 год по кодам классификации доходов бюджетов согласно приложению 1  к настоящему решению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расходов местного бюджета за 1 квартал 2023 год по ведомственной структуре расходов местного бюджета согласно приложению 2 к настоящему решению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расходов местного бюджета за 1  квартал 2023 год по разделам, подразделам классификации расходов бюджетов согласно приложению 3 к настоящему решению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источников финансирования дефицита местного бюджета за 1 квартал 2023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jc w:val="both"/>
        <w:rPr/>
      </w:pPr>
      <w:r>
        <w:rPr/>
        <w:tab/>
      </w:r>
    </w:p>
    <w:p>
      <w:pPr>
        <w:pStyle w:val="ListParagraph"/>
        <w:autoSpaceDE w:val="false"/>
        <w:jc w:val="both"/>
        <w:rPr/>
      </w:pPr>
      <w:r>
        <w:rPr/>
        <w:t xml:space="preserve">2. Опубликовать постановление в официальном печатном издании «Усть-Питский  вестник» и разместить на </w:t>
      </w:r>
      <w:r>
        <w:rPr>
          <w:color w:val="000000"/>
        </w:rPr>
        <w:t>официальном  сайте администрации Усть-Питского сельсовета Енисейского района Красноярского края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</w:t>
      </w:r>
      <w:r>
        <w:rPr/>
        <w:t>5. Постановление вступает в силу со дня, следующего за днем его официального опубликован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Усть-Питского сельсовета                                                   В.В.Семен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6:27:00Z</dcterms:created>
  <dc:creator>123</dc:creator>
  <dc:description/>
  <cp:keywords/>
  <dc:language>en-US</dc:language>
  <cp:lastModifiedBy>123</cp:lastModifiedBy>
  <cp:lastPrinted>2023-04-24T16:43:00Z</cp:lastPrinted>
  <dcterms:modified xsi:type="dcterms:W3CDTF">2023-04-24T09:44:00Z</dcterms:modified>
  <cp:revision>3</cp:revision>
  <dc:subject/>
  <dc:title/>
</cp:coreProperties>
</file>