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</w:t>
      </w:r>
      <w:r>
        <w:rPr>
          <w:b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к  Постановлению администрации Усть-Пит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18.04.2023   № 12п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 дефицитов бюджетов</w:t>
      </w:r>
    </w:p>
    <w:p>
      <w:pPr>
        <w:pStyle w:val="Normal"/>
        <w:jc w:val="center"/>
        <w:rPr/>
      </w:pPr>
      <w:r>
        <w:rPr>
          <w:b/>
        </w:rPr>
        <w:t>За 1 квартал 2023 год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8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41"/>
        <w:gridCol w:w="4122"/>
        <w:gridCol w:w="2365"/>
        <w:gridCol w:w="2130"/>
        <w:gridCol w:w="2129"/>
        <w:gridCol w:w="2150"/>
        <w:gridCol w:w="2150"/>
      </w:tblGrid>
      <w:tr>
        <w:trPr>
          <w:trHeight w:val="53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left="176" w:right="-5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left="176" w:right="-5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шением о бюджете                               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64  Администрация Усть-Питского сельсовета Енисейского района Красноярского края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010300000000007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010300001000007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 бюджетом поселения в валюте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010300000000008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,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010300001000008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образова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000000000000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8,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,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0000000000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0000000005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76,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91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00000005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76,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91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10000005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76,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91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11000005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поселе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76,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91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0000000006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4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,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00000006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4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,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10000006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4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,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11000006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поселения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4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,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ГО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8:01:00Z</dcterms:created>
  <dc:creator>123</dc:creator>
  <dc:description/>
  <cp:keywords/>
  <dc:language>en-US</dc:language>
  <cp:lastModifiedBy>123</cp:lastModifiedBy>
  <cp:lastPrinted>2023-04-24T16:46:00Z</cp:lastPrinted>
  <dcterms:modified xsi:type="dcterms:W3CDTF">2023-04-24T09:47:00Z</dcterms:modified>
  <cp:revision>6</cp:revision>
  <dc:subject/>
  <dc:title>                                                                                                Приложение №1</dc:title>
</cp:coreProperties>
</file>