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4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2-2024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22-2024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 Усть-Питский сельсовет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3,0 тысяч рублей за счет средств бюджета поселения, в том числе по 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2 году –       1,0 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` году –      1,0 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>1,0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37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ъем расходов из средств бюджета поселения на реализацию мероприятий подпрограммы на 2022 - 2024 годы составляет </w:t>
      </w:r>
      <w:r>
        <w:rPr>
          <w:sz w:val="26"/>
          <w:szCs w:val="26"/>
        </w:rPr>
        <w:t>-         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 год –    1,0  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    1,0 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   1,0  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22-2024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Усть – Питского сельсовета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2-2024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 – Питского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6:00Z</dcterms:created>
  <dc:creator>Пользователь</dc:creator>
  <dc:description/>
  <cp:keywords/>
  <dc:language>en-US</dc:language>
  <cp:lastModifiedBy>123</cp:lastModifiedBy>
  <cp:lastPrinted>2017-11-14T17:11:00Z</cp:lastPrinted>
  <dcterms:modified xsi:type="dcterms:W3CDTF">2021-11-11T06:48:00Z</dcterms:modified>
  <cp:revision>10</cp:revision>
  <dc:subject/>
  <dc:title>Приложение №4</dc:title>
</cp:coreProperties>
</file>