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ПРОЕКТ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ФЕДЕ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Ь-ПИТСКИЙ  СЕЛЬСКИЙ СОВЕТ 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НИСЕ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СНОЯР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с.Усть-Пит                                                 №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бюджете Усть-Пит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 2022 год  и плановый 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23-2024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 бюджета поселения на 2022 год  и  плановый период 2023-2024 годов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поселения на 2022 год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 объем доходов бюджета поселения в сумме 8716,8тыс. рублей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  объем расходов бюджета поселения в сумме 8716,8 тыс.  рублей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 бюджета поселения в сумме 0,0тыс.рублей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оселения в сумме 0,0тыс.рублей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Утвердить основные характеристики  бюджета  поселения на 2023 год и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2023 год в сумме  8233,3 тыс.рублей.и на 2024 год в сумме  8369,9 тыс.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3 год в сумме 8233,3 тыс.рублей, в том числе условно утвержденные расходы в сумме 184,9 тыс. рублей, и на 2024 год в сумме 8369,9 тыс.рублей, в том числе условно утвержденные расходы в сумме  369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3 год в сумме  0,0тыс. рублей и на 2024 год в сумме 0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на 2023 год в сумме 0,0тыс.рублей и на 2024год в сумме 0,0тыс.рублей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Главные администрато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сельского бюджета  и закрепленные за ними доходные источники согласно приложению  2 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главным администратором источников внутреннего финансирования дефицита сельского бюджета  администрации Усть-Питского сельсовета и закрепить за ними источники внутреннего финансирования дефицита сельского  бюджета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Доходы сельского  бюджета на 2022 год и плановый период 2023 - 2024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доходы сельского бюджета  на 2021 год и плановый период 2022 - 2023 годов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доходы сельского бюджета, поступающие в 2021 году формируются за счет федеральных, региональных и местных налогов по нормативам, установленными законодательными актами Российской Федерации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тчисления по «Невыясненным поступлениям зачисляемых в бюджеты поселений» установить в размере 100% в бюджет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Расходы сельского бюджета  на 2022 год и плановый период 2023 - 2024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твердить в пределах общего объема расходов сельского бюджета , установленного статьей 1настоящего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распределение бюджетных ассигнований по разделам и подразделам  классификации расходов бюджетов Российской Федерации на 2021 год и плановый период 2023-2024 годов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ведомственную структуру расходов сельского  бюджета  на 2022 год  и плановый период 2023-2024 годов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распределение бюджетных ассигнований по целевым статьям,  видам расходов (группам,  подгруппам, элементам  видов расходов), разделам, подразделам бюджетной классификации расходов сельского бюджета Российской Федерации на 2022 год и  плановый период 2023-2024 годов согласно приложению 7 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Публичные нормативные обязательства  Усть-Пит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средств  бюджета поселения на исполнение публичных нормативных обязательств  Усть-Питского сельсовета на 2022 год в сумме 58,0тыс.рублей, на 2023 год в сумме 58,0тыс.рублей и на 2024 год в сумме 58,0 тыс.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360" w:hanging="0"/>
        <w:jc w:val="both"/>
        <w:rPr/>
      </w:pPr>
      <w:r>
        <w:rPr>
          <w:b/>
          <w:sz w:val="24"/>
          <w:szCs w:val="24"/>
        </w:rPr>
        <w:t>Статья 6.   Изменение показателей  бюджетной росписи  бюджета Усть-Питского сельсовета в 2022 -2024 годы.</w:t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Установить, что глава  администрации муниципального образования   Усть-Питский сельсовет  вправе вносить изменения в сводную бюджетную роспись в ходе исполнения настоящего решения бюджета поселения Усть-Питского сельсовета на 2022 год и плановый период 2023-2024 годов без внесения изменений  в настоящее решение: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на  сумму  доходов,  дополнительно  полученных  от платных услуг, оказываемых  муниципальными казенными учреждениями,  безвозмездных  поступлений  от  физических  и юридических  лиц,  международных  организаций  и   правительств   иностранных  государств,  в  том  числе  добровольных  пожертвований, и от иной  приносящей доход деятельности, осуществляемой муниципальными казенными учреждениями,  сверх  утвержденных   настоящим  решением   и (или)  бюджетной  сметой бюджетных ассигнований на обеспечение деятельности муниципальных казенных учреждений,  и  направленных  на  финансирование   расходов  данных    учреждений   в соответствии с бюджетной сметой;</w:t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2)  в  случаях   образования,  переименования,  реорганизации,  ликвидации  органов  местного  самоуправления, перераспределения их полномочий и численности в пределах общего  объема  средств, предусмотренным настоящим решением  на обеспечение их  деятельности;</w:t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>3) в случаях переименования, реорганизации, ликвидации, создания 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 и численности в пределах  общего объема  средств, предусмотренных настоящим  решением  на обеспечение их  деятельности;</w:t>
      </w:r>
    </w:p>
    <w:p>
      <w:pPr>
        <w:pStyle w:val="TextBody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  <w:t>4) в случае перераспределения бюджетных ассигнований в пределах общего  объема расходов, предусмотренного муниципальному бюджетному или автономному учреждению в  виде субсидий на возмещение нормативных затрат, связанных с оказанием ими в соответствии с муниципальным заданием муниципальных услуг (выполнением работ),  субсидий на иные цели, не связанные с финансовым обеспечением выполнения муниципального задания на оказание муниципальных услуг (выполнение работ), бюджетных инвестиций;</w:t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5) в случаях изменения  размеров субсидий, предусмотренных муниципальным  бюджетным или автономным учреждениям на возмещение нормативных затрат, связанных  с оказанием ими  в соответствии  с муниципальным заданием  муниципальных услуг (выполнением работ);</w:t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бюджета поселения  муниципальным бюджетным или автономным учреждениям в виде субсидий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TextBody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  <w:t>7) в   случае  изменения    размера средств  межбюджетных  трансфертов,  предоставленных   из  районного  бюджета;</w:t>
      </w:r>
    </w:p>
    <w:p>
      <w:pPr>
        <w:pStyle w:val="TextBody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  <w:t>8) на сумму средств, предоставляемых за счет средств резервного    фонда  администрации Енисейского района.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9) в случае заключения   Усть-Питским сельсоветом соглашения  с администрацией Енисейского района о передаче  осуществления   части полномочий   в  пределах   объема  средств, предусмотренных  настоящим  решением   на  выполнение    указанных полномочий;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10) в пределах общего объема средств, предусмотренных настоящим решением  для финансирования  мероприятий в рамках одной муниципальной программы Усть-Питского сельсовета, после внесения изменений  в указанную программу в установленном порядке.</w:t>
      </w:r>
    </w:p>
    <w:p>
      <w:pPr>
        <w:pStyle w:val="TextBody"/>
        <w:ind w:left="-284" w:firstLine="992"/>
        <w:jc w:val="both"/>
        <w:rPr/>
      </w:pPr>
      <w:r>
        <w:rPr>
          <w:sz w:val="24"/>
          <w:szCs w:val="24"/>
        </w:rPr>
        <w:t>11)  на  сумму   остатков   средств, полученных от платных услуг, оказываемых муниципальными казенными учреждениями, безвозмездных поступлений от физических  и юридических лиц, международных  организаций и правительств иностранных государств, в том числе  добровольных пожертвований, и иной приносящей доход деятельности, осуществляемой муниципальными казенными учреждениями, по состоянию на 1 января 2021 года, которые направляются    на финансирование расходов  данных учреждений в соответствии с бюджетной сметой;</w:t>
      </w:r>
    </w:p>
    <w:p>
      <w:pPr>
        <w:pStyle w:val="TextBody"/>
        <w:ind w:left="-284" w:firstLine="992"/>
        <w:jc w:val="both"/>
        <w:rPr/>
      </w:pPr>
      <w:r>
        <w:rPr>
          <w:sz w:val="24"/>
          <w:szCs w:val="24"/>
        </w:rPr>
        <w:t>12) в случае перераспределения  бюджетных ассигнований  между видами источников финансирования  дефицита  бюджета Усть-Питского сельсовета при образовании экономии в ходе исполнения  бюджета поселения в пределах общего объема  бюджетных ассигнований по источникам  финансирования дефицита бюджета;</w:t>
      </w:r>
    </w:p>
    <w:p>
      <w:pPr>
        <w:pStyle w:val="TextBody"/>
        <w:ind w:left="-284" w:firstLine="8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) в случае перераспределения бюджетных ассигнований, предусмотренных главному распорядителю средств сельского бюджета поселения в пределах 10 процентов объема указанных бюджетных ассигнований по кодам бюджетной классификации (разделам, подразделам, целевых статей, видов расходов). 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5"/>
      <w:bookmarkEnd w:id="0"/>
      <w:r>
        <w:rPr>
          <w:rFonts w:cs="Times New Roman" w:ascii="Times New Roman" w:hAnsi="Times New Roman"/>
          <w:b/>
          <w:sz w:val="24"/>
          <w:szCs w:val="24"/>
        </w:rPr>
        <w:t>Статья 7. Муниципальные  целевые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2022 году и плановом периоде 2023 - 2024 годов осуществляется реализация муниципальных целевых программ согласно приложениям 8, 9  к настоящему Решению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Формирование расходов на оплату труд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единой политики в области оплаты труда, проводимой на уровне Российской Федерации, в 2022 году в сельсовете будет продолжена работа, направленная на обеспечение сохранения с учетом роста прогнозного значения показателя среднемесячного дохода от трудовой деятельности по сельсовету достигнутых соотношений заработной платы по отдельным категориям работников, заработная плата которых поэтапно, начиная с 2012 года, повышалась в рамках реализации указов Президента Российской Федерации (Указы), а также по обеспечению увеличения с 1 января 2022 года минимального размера оплаты труда (МРОТ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читывая необходимость обеспечения социальной справедливости, стабильности в трудовых коллективах учреждений бюджетной сферы, данная задача остается приоритетной и в предстоящем периоде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рамках продолжения указанной работы в расходах сельского бюджета на 2022 год и плановый период 2023-2024 годов предусмотрены дополнительные средства из краевого бюджета на реализацию решения Губернатора края о 10 процентном увеличении с 1 января 2022 года фонда оплаты труда работников, неохваченных мероприятиями по выполнению Указов и обеспечению МРОТ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придерживаясь принципа единства проводимой политики в области оплаты трудаработников муниципальных учреждений, лиц, замещающих муниципальные должности ,должности муниципальной службы, с 1 октября 2022 года на 4 процента планируется увеличить (проиндексировать) размеры заработной платы работников бюджетной сферы за исключением заработной платы отдельных категорий работников, увеличение оплаты труда которых осуществляется опережающими темпами в соответствии с Указами, а также в связи с увеличением МРО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Для выполнения  вышеперечисленных задач в составе расходов краевого бюджета на 2022 год и плановый период 2023-2024 годов предусматриваются дополнительные бюджетные ассигнования, которые зарезервированы 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формировании расходов на оплату труда работников муниципальных учреждений и иных работников органов местного самоуправления, не являющихся муниципальными служащими, в расходах сельсовета на 2022 год учтены средства, предоставляемые в 2022 году за счет средств  краевого бюджета в виде дотации сельскому бюджету 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целевых показателей соотношения средней заработной платы работников, обозначенных Указами, в соответствии с решениями, принятыми в  2021 год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минимального уровня заработной платы работников бюджетной сферы с 1 января 2021 год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1-2023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номочия на постоянной основе, лиц, замещающих иные муниципальные должности, и муниципальных служащих» с учетом внесенных изменений и допол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</w:t>
        <w:br/>
        <w:t>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целях обеспечения условий формирования фонда оплаты труда муниципальных служащих Красноярского края, сопоставимых с условиями оплаты труда государственных гражданских служащих, внесены изменения в постановление № 512-п, в соответствии с которыми в 2022 году предусмотрено увеличение предельного размера фонда оплаты труда ( за исключением главы муниципального образования ) на 10 процентов для выплаты преми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bookmarkStart w:id="1" w:name="Par69"/>
      <w:bookmarkEnd w:id="1"/>
      <w:r>
        <w:rPr>
          <w:b/>
          <w:sz w:val="24"/>
          <w:szCs w:val="24"/>
        </w:rPr>
        <w:t>Статья 9. Общая предельная численность органов местного самоуправления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firstLine="360"/>
        <w:jc w:val="both"/>
        <w:rPr/>
      </w:pPr>
      <w:r>
        <w:rPr>
          <w:sz w:val="24"/>
          <w:szCs w:val="24"/>
        </w:rPr>
        <w:t>Общая    предельная   штатная численность выборных  должностных  лиц, осуществляющих  свои  полномочия на постоянной основе,  муниципальных  служащих поселения, принятая     к  финансовому  обеспечению  в 2022 году  составляет  4 (четыре) штатные единицы.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 Особенности исполнения  бюджета  поселения</w:t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 xml:space="preserve">1.Установить, что неиспользованные   по  состоянию  на 1 января  2022 остатки   межбюджетных трансфертов, предоставленных  за  счет средств федерального  бюджета,  бюджету поселения в форме  субвенций, субсидий    и  иных  межбюджетных  трансфертов, имеющих целевое  назначение, подлежат возврату  в районный  бюджет  в течение  первых  5 рабочих  дней 2022года. 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2. Установить, что неиспользованные   по  состоянию  на 1 января  2022 остатки   средств бюджета поселения, за исключением  неиспользованных остатков межбюджетных трансфертов, предоставленных  за  счет средств федерального, краевого, районного бюджетов в форме субвенций, субсидий    и  иных  межбюджетных  трансфертов, имеющих целевое  назначение, могут направляться на покрытие временных кассовых разрывов, возникающих в ходе исполнения бюджета поселения.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состоянию на 1 января 2022 года по принятым обязательствам и фактически выполненным работам (услугам), производится за счет утвержденных бюджетных ассигнований 2022 года.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Межбюджетные трансферты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у муниципального образования Усть-Питский сельсовет Енисейского 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Утвердить в  составе  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бюджета  районный  фонд финансовой поддержки  посе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на 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в  сумме </w:t>
      </w:r>
      <w:r>
        <w:rPr>
          <w:rFonts w:cs="Times New Roman" w:ascii="Times New Roman" w:hAnsi="Times New Roman"/>
          <w:sz w:val="24"/>
          <w:szCs w:val="24"/>
        </w:rPr>
        <w:t>3441,8 тыс.</w:t>
      </w:r>
      <w:r>
        <w:rPr>
          <w:rFonts w:cs="Times New Roman" w:ascii="Times New Roman" w:hAnsi="Times New Roman"/>
          <w:sz w:val="24"/>
          <w:szCs w:val="24"/>
          <w:lang w:val="en-US"/>
        </w:rPr>
        <w:t>руб</w:t>
      </w:r>
      <w:r>
        <w:rPr>
          <w:rFonts w:cs="Times New Roman" w:ascii="Times New Roman" w:hAnsi="Times New Roman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 в  том  числе  за счет  средств  </w:t>
      </w:r>
      <w:r>
        <w:rPr>
          <w:rFonts w:cs="Times New Roman" w:ascii="Times New Roman" w:hAnsi="Times New Roman"/>
          <w:sz w:val="24"/>
          <w:szCs w:val="24"/>
        </w:rPr>
        <w:t>дотац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краевого   бюджета   в  сумме</w:t>
      </w:r>
      <w:r>
        <w:rPr>
          <w:rFonts w:cs="Times New Roman" w:ascii="Times New Roman" w:hAnsi="Times New Roman"/>
          <w:sz w:val="24"/>
          <w:szCs w:val="24"/>
        </w:rPr>
        <w:t xml:space="preserve">  1145,5 тыс.р</w:t>
      </w:r>
      <w:r>
        <w:rPr>
          <w:rFonts w:cs="Times New Roman" w:ascii="Times New Roman" w:hAnsi="Times New Roman"/>
          <w:sz w:val="24"/>
          <w:szCs w:val="24"/>
          <w:lang w:val="en-US"/>
        </w:rPr>
        <w:t>уб</w:t>
      </w:r>
      <w:r>
        <w:rPr>
          <w:rFonts w:cs="Times New Roman" w:ascii="Times New Roman" w:hAnsi="Times New Roman"/>
          <w:sz w:val="24"/>
          <w:szCs w:val="24"/>
        </w:rPr>
        <w:t>. и районного бюджета 2296,3 тыс.руб.,  на 2023 год в сумме 2753,4 тыс.рублей,  в том числе за  счет  средств  дотаций  краевого   бюджета 916,4 тыс.руб. и районного бюджета 1837,0 тыс.руб., на 2024 год  в сумме 2753,4 тыс.рублей, в том числе за  счет  средств  дотаций  краевого   бюджета  916,4 тыс. рублей и районного бюджета 1837,0 тыс.руб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Утвердить   дотац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на  выравнивание   бюджетной  обеспеченности  посе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за  счет   собственных  доходов   и  источников   финансирования   дефицита   районного  бюджета  исходя  из  уровня  бюджетной обеспеченности,  которая   принимается в качестве критерия выравнивания бюджетной  обеспеченности посе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>,  входящ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в состав  района,  до  выравнивания   в размере </w:t>
      </w:r>
      <w:r>
        <w:rPr>
          <w:rFonts w:cs="Times New Roman" w:ascii="Times New Roman" w:hAnsi="Times New Roman"/>
          <w:sz w:val="24"/>
          <w:szCs w:val="24"/>
        </w:rPr>
        <w:t xml:space="preserve">9,15 тыс. </w:t>
      </w:r>
      <w:r>
        <w:rPr>
          <w:rFonts w:cs="Times New Roman" w:ascii="Times New Roman" w:hAnsi="Times New Roman"/>
          <w:sz w:val="24"/>
          <w:szCs w:val="24"/>
          <w:lang w:val="en-US"/>
        </w:rPr>
        <w:t>рублей  на человек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на 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 </w:t>
      </w:r>
      <w:r>
        <w:rPr>
          <w:rFonts w:cs="Times New Roman" w:ascii="Times New Roman" w:hAnsi="Times New Roman"/>
          <w:sz w:val="24"/>
          <w:szCs w:val="24"/>
        </w:rPr>
        <w:t xml:space="preserve">и плановый период 2023-2024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согласно  приложению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 настоящему  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Утвердить   </w:t>
      </w:r>
      <w:r>
        <w:rPr>
          <w:rFonts w:cs="Times New Roman" w:ascii="Times New Roman" w:hAnsi="Times New Roman"/>
          <w:sz w:val="24"/>
          <w:szCs w:val="24"/>
        </w:rPr>
        <w:t>дотаци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 выравнивание  бюджетной  обеспеченности  поселен</w:t>
      </w:r>
      <w:r>
        <w:rPr>
          <w:rFonts w:cs="Times New Roman" w:ascii="Times New Roman" w:hAnsi="Times New Roman"/>
          <w:sz w:val="24"/>
          <w:szCs w:val="24"/>
        </w:rPr>
        <w:t>и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за  счет  средств  субвенции    на  реализацию  Закона  края  от 29.11.2005г. № 16-4081«О наделении   органов  местного самоуправления  муниципальных  районов   края  отдельными  государственными  полномочиями   по  расчету и  предоставлению   </w:t>
      </w:r>
      <w:r>
        <w:rPr>
          <w:rFonts w:cs="Times New Roman" w:ascii="Times New Roman" w:hAnsi="Times New Roman"/>
          <w:sz w:val="24"/>
          <w:szCs w:val="24"/>
        </w:rPr>
        <w:t>иных межбюджетных трансфер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поселениям,   входящим   в  состав    муниципальных  районов края»  на 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2023-2024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согласно приложению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к   настоящему 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твердить   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 на поддержку мер по обеспечению сбалансированности бюджетов  на 2022 год в сумме 4643,7 тыс.руб., на 2023 год  в сумме 4643,7 тыс.руб., на 2024 год в сумме 4643,7 тыс.руб. согласно приложении № 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твердить   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 на создание условий и обеспечения жителей поселения услугами  организаций  культуры за счет районного бюджета на основании закона Красноярского края от 15.10.2015 № 9-3724 «О закреплении вопросов местного значения за сельскими поселениями Красноярского края»</w:t>
      </w:r>
      <w:r>
        <w:rPr>
          <w:rFonts w:cs="Times New Roman" w:ascii="Times New Roman" w:hAnsi="Times New Roman"/>
          <w:sz w:val="24"/>
          <w:szCs w:val="24"/>
          <w:lang w:val="en-US"/>
        </w:rPr>
        <w:t>на  20</w:t>
      </w:r>
      <w:r>
        <w:rPr>
          <w:rFonts w:cs="Times New Roman" w:ascii="Times New Roman" w:hAnsi="Times New Roman"/>
          <w:sz w:val="24"/>
          <w:szCs w:val="24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en-US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2023-2024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согласно приложению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к   настоящему 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Расчет   дотации  на  выравнивание   бюджетной обеспеченности  за  счет собственных  доходов   и  источников    финансирования  дефицита  бюджета  районного  бюджета  произведен в  соответствии  с  Методикой  распределения   районного  фонда  финансовой  поддержки поселений, утвержденной решением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айонного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en-US"/>
        </w:rPr>
        <w:t>овета депутатов от 19.12.2008  №30-411р</w:t>
      </w:r>
      <w:r>
        <w:rPr>
          <w:rFonts w:cs="Times New Roman" w:ascii="Times New Roman" w:hAnsi="Times New Roman"/>
          <w:sz w:val="24"/>
          <w:szCs w:val="24"/>
        </w:rPr>
        <w:t xml:space="preserve"> (ред. 18.12.2012 № 24-312р, 18.12.2013 № 31-408р, от 12.12.2017 № 19-238р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Об утверждении  Порядка  предоставления  дотаций  на выравнивание бюджетной обеспеченности  поселений Енисейского района  из  районного  бюджет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Субвенци</w:t>
      </w:r>
      <w:r>
        <w:rPr>
          <w:rFonts w:cs="Times New Roman" w:ascii="Times New Roman" w:hAnsi="Times New Roman"/>
          <w:b/>
          <w:sz w:val="24"/>
          <w:szCs w:val="24"/>
        </w:rPr>
        <w:t xml:space="preserve">и сельско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бюджет</w:t>
      </w: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2023-2024 годов  в </w:t>
      </w:r>
      <w:r>
        <w:rPr>
          <w:rFonts w:cs="Times New Roman" w:ascii="Times New Roman" w:hAnsi="Times New Roman"/>
          <w:sz w:val="24"/>
          <w:szCs w:val="24"/>
          <w:lang w:val="en-US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овани</w:t>
      </w:r>
      <w:r>
        <w:rPr>
          <w:rFonts w:cs="Times New Roman" w:ascii="Times New Roman" w:hAnsi="Times New Roman"/>
          <w:sz w:val="24"/>
          <w:szCs w:val="24"/>
        </w:rPr>
        <w:t>я Усть-Питского сельсовет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субвенц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  <w:lang w:val="en-US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овани</w:t>
      </w:r>
      <w:r>
        <w:rPr>
          <w:rFonts w:cs="Times New Roman" w:ascii="Times New Roman" w:hAnsi="Times New Roman"/>
          <w:sz w:val="24"/>
          <w:szCs w:val="24"/>
        </w:rPr>
        <w:t xml:space="preserve">я Усть-Питского сельсове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  осуществление  государственных полномочий по первичному воинскому  учету на территориях, где отсутствуют военные комиссариаты, в  соответствии  с  Федеральным  законом  от 28 марта 1998 года  № 53-ФЗ «О воинской  обязанности  и  военной  службе»   н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</w:t>
      </w:r>
      <w:r>
        <w:rPr>
          <w:rFonts w:cs="Times New Roman" w:ascii="Times New Roman" w:hAnsi="Times New Roman"/>
          <w:sz w:val="24"/>
          <w:szCs w:val="24"/>
        </w:rPr>
        <w:t>и плановый период 2023-2024 год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согласно   приложению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 настоящему  решению;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субвенц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  <w:lang w:val="en-US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овани</w:t>
      </w:r>
      <w:r>
        <w:rPr>
          <w:rFonts w:cs="Times New Roman" w:ascii="Times New Roman" w:hAnsi="Times New Roman"/>
          <w:sz w:val="24"/>
          <w:szCs w:val="24"/>
        </w:rPr>
        <w:t>я Усть-Питского сельсове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реализаци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оном края от 23 апреля 2009года № 8-3170 «О  наделении  органов местного самоуправления муниципальных образований края  государственными полномочиями  по  созданию   и  обеспечению  деятельности  административных  комиссий» на 20</w:t>
      </w:r>
      <w:r>
        <w:rPr>
          <w:rFonts w:cs="Times New Roman" w:ascii="Times New Roman" w:hAnsi="Times New Roman"/>
          <w:sz w:val="24"/>
          <w:szCs w:val="24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en-US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2023-2024 год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согласно  приложению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 настоящему 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Установить, что  администрация </w:t>
      </w:r>
      <w:r>
        <w:rPr>
          <w:rFonts w:cs="Times New Roman" w:ascii="Times New Roman" w:hAnsi="Times New Roman"/>
          <w:sz w:val="24"/>
          <w:szCs w:val="24"/>
        </w:rPr>
        <w:t>Усть-Питского сельсове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нисейского района определяет порядок предоставления, распределения и расходования средств субвенций, если такой порядок  не определен федеральными законами и  (или) нормативными правовыми актами Президента Российской Федерации и 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en-US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вительст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оссийской Федерации, краевыми  законами и (или) нормативными правовыми актами  Правительства Красноярского края, настоящим решением и иными решениями </w:t>
      </w:r>
      <w:r>
        <w:rPr>
          <w:rFonts w:cs="Times New Roman" w:ascii="Times New Roman" w:hAnsi="Times New Roman"/>
          <w:sz w:val="24"/>
          <w:szCs w:val="24"/>
        </w:rPr>
        <w:t>Усть-Питского сель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овета депутатов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татья 13. Дополнительное финансовое обеспечение переданных полномочий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en-US"/>
        </w:rPr>
        <w:t xml:space="preserve">на </w:t>
      </w:r>
      <w:r>
        <w:rPr>
          <w:sz w:val="24"/>
          <w:szCs w:val="24"/>
        </w:rPr>
        <w:t xml:space="preserve">2022 </w:t>
      </w:r>
      <w:r>
        <w:rPr>
          <w:sz w:val="24"/>
          <w:szCs w:val="24"/>
          <w:lang w:val="en-US"/>
        </w:rPr>
        <w:t>год</w:t>
      </w:r>
      <w:r>
        <w:rPr>
          <w:sz w:val="24"/>
          <w:szCs w:val="24"/>
        </w:rPr>
        <w:t xml:space="preserve"> и плановый период 2023-2024 годов средства  сельского бюджета на дополнительное финансовое обеспечение обязательств, передаваемых в бюджет муниципальному району из бюджета поселения, на осуществление части полномочий по решению вопросов местного значения в соответствии с заключенными соглашениями в сумме </w:t>
      </w:r>
      <w:bookmarkStart w:id="2" w:name="_GoBack"/>
      <w:bookmarkEnd w:id="2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47,5 тыс. руб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4.Резервный фонд администрации сельсовета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Установить, что в расходной части сельского бюджета предусматривается резервный фонд  администрации  Усть-Питского сельсовета  на 2022 год  и плановый период 2023-2024 годов- 1,0 тыс. руб.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5. Муниципальный дорожный фон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Утвердить объем бюджетных ассигнований муниципального дорожного фонда поселения на 2022 год в сумме 295,9 тыс.рублей, на 2023 год в сумме 303,1 тыс. рублей, на 2024 год в сумме 311,3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сельсовета.</w:t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. Определение верхнего предела муниципального внутреннего долга, муниципальной гарантии и предельного объема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становить ве</w:t>
      </w:r>
      <w:r>
        <w:rPr>
          <w:rFonts w:cs="Times New Roman" w:ascii="Times New Roman" w:hAnsi="Times New Roman"/>
          <w:sz w:val="24"/>
          <w:szCs w:val="24"/>
          <w:lang w:val="en-US"/>
        </w:rPr>
        <w:t>рхний предел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внутреннего долга Усть-Питского сель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а 1 января 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а в  сумме </w:t>
      </w:r>
      <w:r>
        <w:rPr>
          <w:rFonts w:cs="Times New Roman" w:ascii="Times New Roman" w:hAnsi="Times New Roman"/>
          <w:sz w:val="24"/>
          <w:szCs w:val="24"/>
        </w:rPr>
        <w:t xml:space="preserve"> 0 тыс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4 года в сумме  0 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5 года в сумме 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по муниципальным гарантиям  Усть-Питского сельсовета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а 1 января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а в  сумме </w:t>
      </w:r>
      <w:r>
        <w:rPr>
          <w:rFonts w:cs="Times New Roman" w:ascii="Times New Roman" w:hAnsi="Times New Roman"/>
          <w:sz w:val="24"/>
          <w:szCs w:val="24"/>
        </w:rPr>
        <w:t>0,0 тыс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4 года в сумме 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1 января 2025 года в сумме 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 Установить   предельный объем  муниципального долга </w:t>
      </w:r>
      <w:r>
        <w:rPr>
          <w:rFonts w:cs="Times New Roman" w:ascii="Times New Roman" w:hAnsi="Times New Roman"/>
          <w:sz w:val="24"/>
          <w:szCs w:val="24"/>
        </w:rPr>
        <w:t>Усть-Питского сельсовета  в сум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в сумме 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в сумме  0 тыс. рублей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в сумме 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. Муниципальные внутренние заимствования</w:t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>1. Утвердить программу  муниципальных внутренних заимствований  Усть-Питского сельсовета  на 2022 -2024 годы согласно  приложению 16 к  настоящему решению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2.Администрация Усть-Питского сельсовета в  целях покрытия временных кассовых  разрывов, возникающих в процессе исполнения бюджета поселения,  на покрытие дефицита    бюджета поселения, а  также на осуществление мероприятий, связанных  с предотвращением чрезвычайных ситуаций,  вправе привлекать бюджетные кредиты из других бюджетов бюджетной системы Российской Федерации, с уплатой процентов за пользование бюджетными кредитами в размере не более ¼ (одной четвертой) ставки рефинансирования Банка России, действующей на дату привлечения  бюджетного кредита.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8. Обслуживание  счета  бюджета поселения.</w:t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.Кассовое обслуживание исполнения сельского бюджета в части проведения и учета операций по кассовым поступлениям в сельский бюджет и кассовым выплатам из сельского бюджета осуществляется Управлением Федерального казначейства по Красноярскому краю через открытие и  ведение лицевого счета сельского бюджета  Администрации Усть-Питского сельсовета.</w:t>
      </w:r>
    </w:p>
    <w:p>
      <w:pPr>
        <w:pStyle w:val="TextBody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2. Исполнение   сельского  бюджета в  части  санкционирования   оплаты  денежных обязательств, открытия и ведения лицевых счетов  осуществляется Управлением Федерального казначейства по Красноярскому краю.</w:t>
      </w:r>
    </w:p>
    <w:p>
      <w:pPr>
        <w:pStyle w:val="TextBody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3. Отдельные указанные выше полномочия по исполнению сельского бюджета осуществляются   на основании соглашений, заключенных между  администрацией Усть-Питского сельсовета Енисейского района Красноярского края  и Управлением  Федерального казначейства по Красноярскому краю.  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9. Вступление в силу решения, заключительные и переходные 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1. Настоящее решение вступает в силу с 1 января 2022 года, но не ранее дня, следующего  за днем его официального опубликования в  печатном издании «Усть-Питский вестник» и на официальном администрации Усть-Питского сельсовета.</w:t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-135" w:hanging="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>2. Установить, что финансирование расходов, предусмотренных настоящим решением, в отношении которых не приняты нормативные правовые акты, устанавливающие соответствующие расходные обязательства поселения, осуществляется при условии принятия указанных нормативных правовых актов сельсо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Усть-Питского сельсовета </w:t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Усть-Питского</w:t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</w:t>
        <w:tab/>
        <w:t xml:space="preserve">            В.В.Семе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Основной текст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14:00Z</dcterms:created>
  <dc:creator>123</dc:creator>
  <dc:description/>
  <cp:keywords/>
  <dc:language>en-US</dc:language>
  <cp:lastModifiedBy>123</cp:lastModifiedBy>
  <cp:lastPrinted>2017-01-09T10:47:00Z</cp:lastPrinted>
  <dcterms:modified xsi:type="dcterms:W3CDTF">2021-11-11T09:14:00Z</dcterms:modified>
  <cp:revision>2</cp:revision>
  <dc:subject/>
  <dc:title>проект </dc:title>
</cp:coreProperties>
</file>