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0" w:after="0"/>
        <w:ind w:right="19" w:hanging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exact" w:line="365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exact" w:line="365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 УСТЬ-ПИТСКОГО  СЕЛЬСОВЕТА</w:t>
      </w:r>
    </w:p>
    <w:p>
      <w:pPr>
        <w:pStyle w:val="Normal"/>
        <w:shd w:fill="FFFFFF" w:val="clear"/>
        <w:spacing w:lineRule="exact" w:line="365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ЕНИСЕЙСКОГО РАЙОНА</w:t>
      </w:r>
    </w:p>
    <w:p>
      <w:pPr>
        <w:pStyle w:val="Normal"/>
        <w:shd w:fill="FFFFFF" w:val="clear"/>
        <w:spacing w:lineRule="exact" w:line="365" w:before="0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hd w:fill="FFFFFF" w:val="clear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08.11.2021г.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. Усть-Пит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№ 21-п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тверждении предварительных итогов социально-экономического разви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ь-Питского  сельсовета  за истекший период текущего финансового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ожидаемые итоги социально-экономического развития за текущий финанс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статьями 172,184.2 Бюджетного кодекса Российской Федерации, Решением Усть-Питского сельского Совета депутатов от 24.10.2013  № 7-4р «Об утверждении Положения о бюджетном процессе в Усть-Питском сельсовете», в ред. от 25.09.2015 № 1-3р, от 12.05.2016 № 5-1р, от 30.07.2017 № 7-1р, от 22.07.2019 г. № 7-1 р) ,ПОСТАНОВЛЯ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Утвердить предварительные итоги социально-экономического развития Усть-Питского сельсовета за истекший период текущего финансового года  и  ожидаемые итоги социально-экономического развития за текущий финансовый период,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Опубликовать настоящее постановление в официальном печатном издании «Усть-Питский  вестник» и разместить в сети Интернет на официальном Интернет-сайте администрации Усть-Пит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Усть-Питского сельсовета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В.В. Сем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Усть-Питского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08.11.2021г.  № 21-п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варительные итоги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сть-Питского  сельсовета за истекший период текущего финансового года и ожидаемые итоги социально-экономического развития за текущий финансовый год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ем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red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 данным статистики на территории МО Усть-Питский сельсовет  на 1 января 2021 года население муниципального образования составило 376 человек. На 1 октября  2021 года численность населения составляет  376 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 динамику численности населения влияют два компонента демографического развития: рождаемость и смерт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 1 января 2021 года естественный прирост составлял 1 человек. За 9 месяцев 2021 года естественный прирост составил  1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рудовые ресурс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настоящее время на территории муниципального образования отсутствуют какие-либо промышленные, сельскохозяйственные, строительные предприятия и предприятия малого предпринимательства, в связи с этим фактором трудовых ресурсов нет и не прогнозируется.Трудоспособное население работает вахтовым спосо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Благоустрой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Бюджетных ассигнований на благоустройство в 2021 году выделялось-тыс.руб. на уличное освещение и замену ламп . На 2021 год утверждено бюджетных ассигнований в сумме-           руб., уличное освещение в сумме –         тыс.руб.,  .по программе  «Занятости населения» -       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орговля, бытовое обслужи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а территории Усть-Питского сельсовета  имеется 2 магазина  в которых, имеются самые необходимые продукты питания, хозяйственные и бытовые товары. Данные товары завозятся  водным  и  воздушным транспор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ультура, спорт и молодежная поли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целях  удовлетворения  общественных  потребителей  в сохранении и развитии  народной  традиционной культуры, организации досуга и отдыха  населения  постоянно проводятся  культурно-досугов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территории Усть-Питского сельсовета находится  филиал РЦК « Усть-Питской сельский клуб», и филиал меж поселенческой библиотеки « Усть-Питская библиоте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аз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left="14" w:firstLine="6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сельского поселения имеетс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няя общеобразовательная школа   - МБОУ « Усть-Питская ООШ №19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школьное  учреждение « Усть-Питская ООШ № 19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red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red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red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дравоохра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tLeast" w:line="240" w:before="0" w:after="0"/>
        <w:ind w:left="10" w:right="19" w:firstLine="69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дицинское обслуживание населения осуществляется в  одном фельдшерско- акушерском  пункте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льдшерско-акушерский пункт муниципального бюджетного учреждения здравоохранения «Енисейская ЦРБ» в с.Усть-Пи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62"/>
        <w:gridCol w:w="1420"/>
        <w:gridCol w:w="1420"/>
        <w:gridCol w:w="1136"/>
      </w:tblGrid>
      <w:tr>
        <w:trPr>
          <w:trHeight w:val="157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Отчет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жидаем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 к п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уще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ду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муниципальногообраз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лесногофон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хозугод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селённыепунк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на конец года, 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рудоспособномвозраст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шетрудоспособноговозра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ательрождае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ательсмер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официальнозарегистрированныхбезработны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9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9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 жилищного фон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нежилого фон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спользуемаядля: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одственныхну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циальныхну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льтурно-развлекательныхнуж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мышлен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предприятийпроизводственнойсфе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предприятий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производственнойсфе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скоехозяй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сельскохозяйственныхпред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хозугодиявсе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мчислепаш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моло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ено мяса в живом вес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зер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овощ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закрытом грунт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сельхозпродукции, товаров и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ительство,  и капитальныйремон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ыданных разрешений на строительство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рожнаядеятель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дорожнойсе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улучшенным покрыт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ойдорожнойсе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личной дорожной сети с улучшенным покрытие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емалогопредприниматель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количестволичныхподсобныххозяй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мунальноехозяй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альныекоте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ыхтепловыхс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дозаборныенасосныес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ойводопроводнойсе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нализационныенасосныес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чистныесоору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иеуличнойканализационнойсе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ревни, имеющиеуличноеосвещ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й рынок товаров и усл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одаваемой в сеть воды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потребляемогоприродногогаз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потребляемогосжиженногогаз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г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гол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воз ТБ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азахоро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 всех форм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водопровод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канализацией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, имеющие централизованное газоснабжение природным, сетевым газ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газобаллоннымиустановк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, оборудованные индивидуальные угольными котл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печнымотоплени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раз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школьныеучреж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личиеобщеобразовательныхш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учащихсяобщеобразовательныхшко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равоохран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ервичного медицинского обслуживания (ФАП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фельдшер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ргов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приятия  (магазины) розничнойторгов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яз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 ФГУП «Почта Росси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личествостанций АТС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поселения услугами организаций культуры Культура и спо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иблиоте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массовый спор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дион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нениебюджетапоселения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, 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, 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(профицит) бюдж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2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Усть-Питского сельсовета                                    В.В. Сем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4:20:00Z</dcterms:created>
  <dc:creator>123</dc:creator>
  <dc:description/>
  <cp:keywords/>
  <dc:language>en-US</dc:language>
  <cp:lastModifiedBy>123</cp:lastModifiedBy>
  <dcterms:modified xsi:type="dcterms:W3CDTF">2021-11-17T04:20:00Z</dcterms:modified>
  <cp:revision>3</cp:revision>
  <dc:subject/>
  <dc:title>РОССИЙСКАЯ ФЕДЕРАЦИЯ</dc:title>
</cp:coreProperties>
</file>