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-1" w:hanging="0"/>
        <w:rPr>
          <w:rFonts w:ascii="Times New Roman" w:hAnsi="Times New Roman" w:cs="Times New Roman"/>
          <w:b/>
          <w:b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ru-RU"/>
        </w:rPr>
      </w:r>
    </w:p>
    <w:p>
      <w:pPr>
        <w:pStyle w:val="Normal"/>
        <w:shd w:fill="FFFFFF" w:val="clear"/>
        <w:spacing w:lineRule="exact" w:line="365" w:before="0" w:after="0"/>
        <w:ind w:right="19" w:hanging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РОССИЙСКАЯ ФЕДЕРАЦИЯ</w:t>
      </w:r>
    </w:p>
    <w:p>
      <w:pPr>
        <w:pStyle w:val="Normal"/>
        <w:shd w:fill="FFFFFF" w:val="clear"/>
        <w:spacing w:lineRule="exact" w:line="365" w:before="0" w:after="0"/>
        <w:ind w:right="29" w:hanging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АДМИНИСТРАЦИЯ УСТЬ-ПИТСКОГО  СЕЛЬСОВЕТА</w:t>
      </w:r>
    </w:p>
    <w:p>
      <w:pPr>
        <w:pStyle w:val="Normal"/>
        <w:shd w:fill="FFFFFF" w:val="clear"/>
        <w:spacing w:lineRule="exact" w:line="365" w:before="0" w:after="0"/>
        <w:ind w:right="19" w:hanging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ЕНИСЕЙСКОГО РАЙОНА</w:t>
      </w:r>
    </w:p>
    <w:p>
      <w:pPr>
        <w:pStyle w:val="Normal"/>
        <w:shd w:fill="FFFFFF" w:val="clear"/>
        <w:spacing w:lineRule="exact" w:line="365" w:before="0" w:after="0"/>
        <w:ind w:right="14" w:hanging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КРАСНОЯРСКОГО КРАЯ</w:t>
      </w:r>
    </w:p>
    <w:p>
      <w:pPr>
        <w:pStyle w:val="Normal"/>
        <w:shd w:fill="FFFFFF" w:val="clear"/>
        <w:spacing w:lineRule="auto" w:line="240" w:before="36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pacing w:val="-20"/>
          <w:sz w:val="24"/>
          <w:szCs w:val="24"/>
          <w:lang w:eastAsia="ru-RU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08.11.2021 г.                                      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с.Усть-Пит                                      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№  20 - п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б одобрении прогноза социально-экономического развити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муниципального образования Усть-Питский сельсовет Енисейского район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Красноярского края на 2022-2024 год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уководствуясь статьей 184.2 Бюджетного кодекса Российской Федерации, Решением Усть-Питского сельского Совета депутатов от 24.10.2013  № 7-4р «Об утверждении Положения о бюджетном процессе в Усть-Питском сельсовете», в ред. от 25.09.2015 № 1-3р, от 12.05.2016 № 5-1р, от 30.07.2017 № 7-1р от 22.07.2019 № 7-1 р, ПОСТАНОВЛЯЮ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Одобрить Прогноз социально-экономического развития муниципального образования Усть-Питский  сельсовет Енисейского района Красноярского края на 2022-2024 годы (далее-Прогноз) (прилагается).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Принять Прогноз за основу для разработки проекта бюджета Усть-Питского сельсовета на 2022 год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eastAsia="ru-RU"/>
        </w:rPr>
        <w:t>3.  Опубликовать настоящее постановление в официальном печатном издании «Усть-Питский вестник» и разместить в сети Интернет на официальном Интернет-сайтеадминистрации Усть-Питского сельсове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highlight w:val="yellow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eastAsia="ru-RU"/>
        </w:rPr>
        <w:t>4. Постановление вступает в силу с момента подпис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eastAsia="ru-RU"/>
        </w:rPr>
        <w:t>5. Контроль за исполнением настоящего постановления  оставляю за соб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лава Усть-Питского  сельсовета                                                                   В.В. Семен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иложение к постановлению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администрации Уст-Питского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сельсовета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от 08.11.2021г. № 20-п.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РОГНОЗ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социально-экономического развития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муниципального образования Усть-Питский  сельсовет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на 2022 -  2024 годы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огноз социально-экономического развития Усть-Питского  сельсовета на 2022-2024 годы разработан в соответствии с постановлением главы Усть-Питского сельсовета от 01.11.2018г. № 21-п “Об утверждении Порядка составления проекта бюджета  Усть-Питского сельсовета на очередной финансовый год и планируемый период»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огноз позволяет выделить проблемные вопросы, своевременно предупредить негативные последствия за счет приближения к реальной экономической ситуации, складывающейся в поселении, на основе информации предприятий и организаций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огноз социально-экономического развития позволяет определить тенденции и количественные параметры  социально-экономического развития поселения, воздействие решений администрации Красноярского края,</w:t>
        <w:tab/>
        <w:t>Енисейского муниципального района, Усть-Питского  сельсовета на экономические и социальные процессы, происходящие на территории  Усть-Питского  сельсовета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огноз разрабатывался по определенным показателям (стоимостные и объемные показатели, цены) с учетом согласования сценарных условий развития  экономики Красноярского края, Енисейского района,  Усть-Питского сельсовета. При подготовке прогнозных материалов учитывался прогноз развития экономики Енисейского муниципального района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36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абота администрации Усть-Питского сельсовета будет направлена на сосредоточение усилий в решении главных задач: признания территории Усть-Питского сельсовета – территорией комфортного проживания, труда и отдыха населения, формирования здорового образа жизни населения, развития сельского хозяйства, совершенствования системы местного самоуправления.</w:t>
      </w:r>
    </w:p>
    <w:p>
      <w:pPr>
        <w:pStyle w:val="Normal"/>
        <w:spacing w:lineRule="auto" w:line="240" w:before="0" w:after="0"/>
        <w:contextualSpacing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бщие показатели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40"/>
        <w:gridCol w:w="846"/>
        <w:gridCol w:w="1134"/>
        <w:gridCol w:w="1276"/>
        <w:gridCol w:w="1275"/>
        <w:gridCol w:w="1276"/>
      </w:tblGrid>
      <w:tr>
        <w:trPr>
          <w:trHeight w:val="157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</w:t>
            </w:r>
          </w:p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 изм.</w:t>
            </w:r>
          </w:p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оценка</w:t>
            </w:r>
          </w:p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рогноз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23    (прогноз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 (прогноз)</w:t>
            </w:r>
          </w:p>
        </w:tc>
      </w:tr>
      <w:tr>
        <w:trPr>
          <w:trHeight w:val="413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1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6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Обща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площад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муниципальног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образования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кв.к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3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32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Общаяплощадьлесногофонда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кв.к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Сельхозугодия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кв.к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8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Общаяплощадьземельпоселений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кв.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4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Населённыепункты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 постоянного населения на конец года, в том числе: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7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74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в трудоспособномвозрасте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6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63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старшетрудоспособноговозраста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8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Показательрождаемости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Показательсмертности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right"/>
              <w:rPr>
                <w:rFonts w:ascii="Times New Roman" w:hAnsi="Times New Roman" w:cs="Times New Roman"/>
                <w:sz w:val="24"/>
                <w:szCs w:val="24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righ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Численностьофициальнозарегистрированныхбезработных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оимость основных фондов  находящихся в распоряжении муниципального образования 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9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790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79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790,6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площадь муниципального  жилищного фонда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кв.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6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площадь муниципального нежилого фонда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кв.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используемаядля: 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х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производственныхнужд</w:t>
            </w:r>
          </w:p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кв.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социальныхнужд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кв.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культурно-развлекательныхнужд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кв.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</w:t>
            </w:r>
          </w:p>
        </w:tc>
      </w:tr>
      <w:tr>
        <w:trPr/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Промышлен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Числопредприятийпроизводственнойсферы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Среднегодоваячисленностьработающих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Числопредприятий</w:t>
            </w:r>
          </w:p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непроизводственнойсферы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Среднегодоваячисленностьработающих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</w:tr>
      <w:tr>
        <w:trPr/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Сельскоехозя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2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2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Числосельскохозяйственныхпредприятий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Среднегодоваячисленностьработающих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Сельхозугодиявсего: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г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в томчислепашня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г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Произведеномолока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тон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ащено мяса в живом весе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тон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423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Произведенозерна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тон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Произведеноовощей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тон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в закрытом грунте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тон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учка от реализации сельхозпродукции, товаров и услуг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Строительство,  и капитальныйремо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2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2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2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количество выданных разрешений на строительств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количество выданных разрешений на ввод объектов в эксплуатацию при осуществлении строительства, реконструкции, капитального ремонта объектов капитального строительства,</w:t>
            </w:r>
          </w:p>
          <w:p>
            <w:pPr>
              <w:pStyle w:val="Normal"/>
              <w:spacing w:lineRule="exact" w:line="240" w:before="0" w:after="1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Протяженностьдорожнойсети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к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с улучшенным покрытием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к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Протяженностьуличнойдорожнойсети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к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1</w:t>
            </w:r>
          </w:p>
        </w:tc>
      </w:tr>
      <w:tr>
        <w:trPr/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женность уличной дорожной сети с улучшенным покрытием</w:t>
            </w:r>
          </w:p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к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Развитиемалогопредприниматель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объектов малого и среднего предпринимательства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Среднегодоваячисленностьработающих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 количестволичныхподсобныххозяйств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3</w:t>
            </w:r>
          </w:p>
        </w:tc>
      </w:tr>
      <w:tr>
        <w:trPr/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Коммунальноехозя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2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2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Квартальныекотельные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Протяженностьуличныхтепловыхсетей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к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4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45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Водозаборныенасосныестанции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Протяженностьуличнойводопроводнойсети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к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Канализационныенасосныестанции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Очистныесооружения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Протяжениеуличнойканализационнойсети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к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ревни, имеющие разводящие газовые сети низкого давления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Деревни, имеющиеуличноеосвещение</w:t>
            </w:r>
          </w:p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требительский рынок товаров и </w:t>
            </w:r>
          </w:p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2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2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9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ём подаваемой в сеть воды  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м.к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Объёмпотребляемогоприродногогаза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м.к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Объёмпотребляемогосжиженногогаза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кг.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Уголь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тон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Дрова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м.к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8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Вывоз ТБО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м.к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Местазахоронения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ая площадь всех форм собственности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кв.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00,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Дома, оборудованныеводопроводом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кв.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Дома, оборудованныеканализацией.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кв.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, имеющие централизованное газоснабжение природным, сетевым газом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кв.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Дома, оборудованныегазобаллоннымиустановками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кв.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, оборудованные индивидуальные угольными котлами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кв.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Дома, оборудованныепечнымотоплением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кв.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00,0</w:t>
            </w:r>
          </w:p>
        </w:tc>
      </w:tr>
      <w:tr>
        <w:trPr/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Обра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2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2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2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Дошкольныеучреждения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 детей, посещающих                     дошкольные учреждения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Наличиеобщеобразовательныхшкол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Численностьучащихсяобщеобразовательныхшкол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</w:tr>
      <w:tr>
        <w:trPr/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Здравоохран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нкты первичного медицинского обслуживания (ФАП)</w:t>
            </w:r>
          </w:p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Численностьфельдшеров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Торгов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2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2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Предприятия  (магазины) розничнойторговли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  <w:p>
            <w:pPr>
              <w:pStyle w:val="Normal"/>
              <w:spacing w:lineRule="exact" w:line="240" w:before="0" w:after="12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Связ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2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2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е отделения ФГУП «Почта России»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Количествостанций АТС                 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исло абонентов телефонной сети общего пользования            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2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2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2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досуга и обеспечение жителей поселения услугами организаций культуры Культура и спо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Домакультуры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библиотеки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 и массовый спо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Стадионы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детских и спортивных площадок                         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Исполне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бюдже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поселения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бюджета, всего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16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4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0,1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2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4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9,6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1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52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6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00,5</w:t>
            </w:r>
          </w:p>
        </w:tc>
      </w:tr>
      <w:tr>
        <w:trPr>
          <w:trHeight w:val="49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бюджета, всего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2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16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48,4</w:t>
            </w:r>
          </w:p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0,1</w:t>
            </w:r>
          </w:p>
          <w:p>
            <w:pPr>
              <w:pStyle w:val="Normal"/>
              <w:spacing w:lineRule="exact" w:line="240" w:before="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шение кредита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фицит бюджета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  <w:lang w:eastAsia="ru-RU"/>
        </w:rPr>
      </w:pPr>
      <w:r>
        <w:rPr>
          <w:rFonts w:cs="Arial" w:ascii="Arial" w:hAnsi="Arial"/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  <w:lang w:eastAsia="ru-RU"/>
        </w:rPr>
      </w:pPr>
      <w:r>
        <w:rPr>
          <w:rFonts w:cs="Arial" w:ascii="Arial" w:hAnsi="Arial"/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Arial" w:hAnsi="Arial" w:cs="Arial"/>
          <w:b/>
          <w:b/>
          <w:sz w:val="24"/>
          <w:szCs w:val="24"/>
          <w:lang w:eastAsia="ru-RU"/>
        </w:rPr>
      </w:pPr>
      <w:r>
        <w:rPr>
          <w:rFonts w:cs="Arial" w:ascii="Arial" w:hAnsi="Arial"/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Arial" w:hAnsi="Arial" w:cs="Arial"/>
          <w:b/>
          <w:b/>
          <w:sz w:val="24"/>
          <w:szCs w:val="24"/>
          <w:lang w:eastAsia="ru-RU"/>
        </w:rPr>
      </w:pPr>
      <w:r>
        <w:rPr>
          <w:rFonts w:cs="Arial" w:ascii="Arial" w:hAnsi="Arial"/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Arial" w:hAnsi="Arial" w:cs="Arial"/>
          <w:b/>
          <w:b/>
          <w:sz w:val="24"/>
          <w:szCs w:val="24"/>
          <w:lang w:eastAsia="ru-RU"/>
        </w:rPr>
      </w:pPr>
      <w:r>
        <w:rPr>
          <w:rFonts w:cs="Arial" w:ascii="Arial" w:hAnsi="Arial"/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Arial" w:hAnsi="Arial" w:cs="Arial"/>
          <w:b/>
          <w:b/>
          <w:sz w:val="24"/>
          <w:szCs w:val="24"/>
          <w:lang w:eastAsia="ru-RU"/>
        </w:rPr>
      </w:pPr>
      <w:r>
        <w:rPr>
          <w:rFonts w:cs="Arial" w:ascii="Arial" w:hAnsi="Arial"/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Arial" w:hAnsi="Arial" w:cs="Arial"/>
          <w:b/>
          <w:b/>
          <w:sz w:val="24"/>
          <w:szCs w:val="24"/>
          <w:lang w:eastAsia="ru-RU"/>
        </w:rPr>
      </w:pPr>
      <w:r>
        <w:rPr>
          <w:rFonts w:cs="Arial" w:ascii="Arial" w:hAnsi="Arial"/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Arial" w:hAnsi="Arial" w:cs="Arial"/>
          <w:b/>
          <w:b/>
          <w:sz w:val="24"/>
          <w:szCs w:val="24"/>
          <w:lang w:eastAsia="ru-RU"/>
        </w:rPr>
      </w:pPr>
      <w:r>
        <w:rPr>
          <w:rFonts w:cs="Arial" w:ascii="Arial" w:hAnsi="Arial"/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ояснительная запис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 прогнозу социально-экономического развития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муниципального образования Усть-Питский сельсовет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 2022 -  2024 год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огноз социально-экономического развития Усть-Питского сельсовета на 2022-2024 года разработан на основании анализа развития экономики территории за последние два года, а также планируемых преобразованиях в рамках реализации Программы социально-экономического развития Енисейского района. При разработке прогноза использованы Методические рекомендации по разработке показателей разделов прогноза социально-экономического развития территории сельсовета, с использованием индексов – дефляторов по основным показателям прогноза социально- экономического развития Красноярского края на 2022-2024 гг. При этом учитывался эффект от реализации антикризисных мер, направленных на оздоровление экономики сел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Выявлены и исследованы факторы, влияющие на развитие экономики села. К таким факторам отнесены: состояние и структура объектов муниципальной собственности, наличие и распределение трудовых ресурсов, финансовое состояние производств по основным видам экономической деятельности, демографические изменения, развитие субъектов малого предпринимательства и самозанятости насел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огноз развития ориентирован на  рациональное использование имеющегося потенциала и местных возможностей: экономической базы, производственной и транспортной инфраструктуры, социальной сферы, земельных, водных и других ресурсов, экономико-географического положения и природно-климатических условий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Территория муниципального образова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Территория  Усть-Питского сельсовета входит в состав Енисейского района  и расположена в центральной его  части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Территорию поселения составляют исторически сложившиеся земли населенных пунктов, прилегающие к ним земли общего пользования, территории традиционного природопользования населения соответствующего поселения, рекреационные земли, земли для развития поселе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Административный центр сельского поселения село Усть-Пит, расположен  в 91 км.от г. Енисейска – административного центра муниципального район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 состав поселения входят также  п. Шишмарево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Муниципальное образование принадлежит к категории удаленной и труднодоступной территор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лощадь  поселения составляет 4,232 кв.км., площадь земель поселения 0,34 кв.км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 территории поселения  протекает  река  Большой Пит,  который возле с. Усть-Пит  впадает в реку Енис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 территории сельского поселения проживает  376 челове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Население муниципального образова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Социально-экономическое развитие  Усть-Питского  сельского поселения  определяется совокупностью внешних и внутренних условий, одним из которых является демографическая ситуация. 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 1 января 2021 года постоянная численность населения составила 376 чел.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На 1 января 2022 года постоянная численность населения составила 376 чел. 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 рамках демографических показателей и показателей труда  наблюдается  положительная  динамика.  Вместе с тем наметился небольшой рост снижения показателя смертности населения. Улучшение показателей  происходит за счёт  улучшения инфраструктуры в некоторых населенных пунктах и в целом по поселению.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ab/>
        <w:t xml:space="preserve">Уровень официально зарегистрированной безработицы в сельском поселении составил в 2021 году 2,2 %  трудоспособного  населения. 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бщая численность безработных в 2022 году  прогнозируется в 12 человек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 связи с тем, что на территории нет промышленных предприятий, часть лиц трудоспособного возраста, обладающих определенным опытом и профессионализмом, выезжает на постоянную или сезонную работу в г. Енисейск или устраиваются на работу вахтовым методом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Часть жителей трудоспособного возраста, нигде официально не трудоустроенных,  занимается только личными подсобными хозяйствами. Выращенные овощи, фрукты, произведенное мясо, молоко, яйца, и другая сельскохозяйственная продукция реализуются и идут на собственное потребление, что обеспечивает их доход и доход их семей. Также население занимается сбором грибов, ягод, охотой и рыбной ловл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Муниципального жилищного фонда  в Усть-Питском  сельсовете 3,6 тыс. кв.м. Площадь частного жилищного фонда составляет 7 тыс. кв.м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Инвестиц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огноз социально-экономического развития  Усть-Питского сельсовета на 2022 год и на период до 2023-2024 года по разделу  «Инвестиции»  рассчитан исходя из данных  оценки наличия финансовых ресурсов, с учетом реализации целевых муниципальных программ, программ регионального уровня и т.д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На территории сельсовета основными источниками инвестиций являются средства бюджетов всех уровней, собственные средства в виде налогов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ценка общего объема инвестиций  в виде фонда финансовой поддержки за 2021 год составила – 8615,6    тыс. рублей, в т. ч. федеральный бюджет в виде субвенции в сумме -      60,4 тыс. рублей,  краевой бюджет в виде дотации и субсидии -   953,6   тыс. рублей, районный бюджет в виде прочих межбюджетных трансфертов -   760,1   тыс. рублей. Собственные средства в виде налогов составило 4,4%, или  398,5   тыс. рублей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В 2022 году  прогноз объема инвестиций составит-    8152,4тыс. рублей, в т. ч. федеральный бюджет-   63,5  тыс. рублей, краевой бюджет – 1145,5     тыс. рублей, районный бюджет-   2296,3   тыс. рублей. Сбалансированность бюджетов- 4643,7тыс.руб. Собственные средства в виде налогов составят   6,5  %, или   564,4   тыс. рубле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огноз на  2023 год: объема инвестиций планируется в сумме-    7467,0  тыс. рублей, в т. ч. федеральный бюджет-   66,5    тыс. рублей, краевой–   916,4     тыс. рублей, районный –   1837,0 тыс. рублей, сбалансированность бюджетов –    4643,7 тыс.руб. Собственные средства в виде налогов –7,2 %, или  581,4  тыс. рублей.                          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огноз на  2024 год: объема инвестиций планируется в сумме-   7400,5 тыс. рублей, в т. ч. федеральный бюджет-     0,00 тыс. рублей, краевой –   916,4 тыс. рублей, районный –1837,0   тыс. рублей, сбалансированность бюджетов-     4643,7 тыс.руб. Собственные средства в виде налогов –7,5 %, или       599,6  тыс. рублей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u w:val="single"/>
          <w:lang w:eastAsia="ru-RU"/>
        </w:rPr>
      </w:pPr>
      <w:r>
        <w:rPr>
          <w:rFonts w:cs="Arial" w:ascii="Arial" w:hAnsi="Arial"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ab/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ромышленность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 сельском поселении промышленных предприятий в настоящее время нет. В ближайшие годы открытие какого-либо промышленного производства пока не прогнозирует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Сельское хозяйство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ab/>
        <w:t xml:space="preserve">Сельскохозяйственных предприятий в поселении нет, но население активно занимается личным подсобным хозяйством: содержит крупный рогатый скот, овец, коз, сельскохозяйственную птицу, и таким образом полностью снабжает себя продуктами питания.                           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Строительство,  и капитальный ремон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ab/>
        <w:t>Промышленное строительство на территории не ведется, однако молодые семьи в связи с рождением детей делают пристройки к домам или строят новые деревянные дома самостоятельно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Развитие малого предпринимательства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 территории   поселения осуществляют торговую деятельность 2 частных магази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Коммунальное хозяйство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 w:before="0" w:after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ab/>
        <w:t>Централизованного теплоснабжения, газоснабжения и канализации на территории  Усть-Питского  сельсовета нет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ab/>
      </w:r>
      <w:r>
        <w:rPr>
          <w:rFonts w:cs="Times New Roman" w:ascii="Times New Roman" w:hAnsi="Times New Roman"/>
          <w:sz w:val="24"/>
          <w:szCs w:val="24"/>
        </w:rPr>
        <w:t>Электроснабжение населения осуществляется  в  с.Усть-Пит, в п. Шишмарево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Электроснабжение населенных пунктов осуществляет  Производственный участок « Енисейский»  ООО « Енисейэнергоком» посредством дизельных электростанций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ая протяженность линий электропередачи  составляет 5,3 километр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территории сельсовета расположено 2  кладбищ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 xml:space="preserve">.                          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 w:before="0" w:after="0"/>
        <w:outlineLvl w:val="0"/>
        <w:rPr>
          <w:rFonts w:ascii="Arial" w:hAnsi="Arial" w:cs="Arial"/>
          <w:sz w:val="24"/>
          <w:szCs w:val="24"/>
          <w:u w:val="single"/>
          <w:lang w:eastAsia="ru-RU"/>
        </w:rPr>
      </w:pPr>
      <w:r>
        <w:rPr>
          <w:rFonts w:cs="Arial" w:ascii="Arial" w:hAnsi="Arial"/>
          <w:sz w:val="24"/>
          <w:szCs w:val="24"/>
          <w:u w:val="single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Дорожная деятельность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 w:before="0" w:after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оселение имеет сеть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автомобильных дорог </w:t>
      </w:r>
      <w:r>
        <w:rPr>
          <w:rFonts w:cs="Times New Roman" w:ascii="Times New Roman" w:hAnsi="Times New Roman"/>
          <w:sz w:val="24"/>
          <w:szCs w:val="24"/>
        </w:rPr>
        <w:t>общего пользования местного значения п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ротяженностью 15,1 км. Протяженность дорог, не отвечающих  нормативным требованиям, составляет  более 50%. В связи с длительным сроком эксплуатации автомобильных дорог общего пользования, без проведения ремонта, увеличением интенсивности движения транспорта, износа дорожного покрытия, а также  в следствие погодно-климатических условий, возникла необходимость в проведении ремонта грунтовых дорог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Социальная инфраструктура сельского поселения.</w:t>
      </w:r>
    </w:p>
    <w:p>
      <w:pPr>
        <w:pStyle w:val="Normal"/>
        <w:shd w:fill="FFFFFF" w:val="clear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240" w:before="0" w:after="0"/>
        <w:ind w:right="14"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Прогноз развития социальной сферы на 2022 год ориентирован на решение проблем функционирования отраслей социальной сферы и создание необходимых условий для удовлетворения минимальных потребностей всех групп населения сельского поселения в социальных услугах.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Образование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  <w:lang w:eastAsia="ru-RU"/>
        </w:rPr>
      </w:pPr>
      <w:r>
        <w:rPr>
          <w:rFonts w:cs="Arial" w:ascii="Arial" w:hAnsi="Arial"/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 w:before="0" w:after="0"/>
        <w:jc w:val="both"/>
        <w:outlineLvl w:val="0"/>
        <w:rPr>
          <w:rFonts w:ascii="Arial" w:hAnsi="Arial" w:cs="Arial"/>
          <w:b/>
          <w:b/>
          <w:sz w:val="24"/>
          <w:szCs w:val="24"/>
          <w:u w:val="single"/>
          <w:lang w:eastAsia="ru-RU"/>
        </w:rPr>
      </w:pPr>
      <w:r>
        <w:rPr>
          <w:rFonts w:cs="Arial" w:ascii="Arial" w:hAnsi="Arial"/>
          <w:b/>
          <w:sz w:val="24"/>
          <w:szCs w:val="24"/>
          <w:u w:val="single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 территории сельского поселения имеется: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МБОУ « Усть-Питская ООШ № 19»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Дошкольное учреждение МБОУ « Усть-Питская ООШ № 19».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 w:before="0" w:after="0"/>
        <w:jc w:val="both"/>
        <w:outlineLvl w:val="0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Здравоохранение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 w:before="0" w:after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eastAsia="ru-RU"/>
        </w:rPr>
      </w:r>
    </w:p>
    <w:p>
      <w:pPr>
        <w:pStyle w:val="Normal"/>
        <w:autoSpaceDE w:val="false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Медицинское  обслуживание населения  осуществляется  в одном фельдшерско-  акушерском   пункте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фельдшерско- акушерский пункт  муниципального бюджетного учреждения  здравоохранения « Енисейская ЦРБ» с. Усть-Пит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both"/>
        <w:outlineLvl w:val="0"/>
        <w:rPr>
          <w:rFonts w:ascii="Times New Roman" w:hAnsi="Times New Roman" w:cs="Times New Roman"/>
          <w:color w:val="000000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 w:before="0" w:after="0"/>
        <w:ind w:right="19"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Связь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 w:before="0" w:after="0"/>
        <w:ind w:right="19" w:hanging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240" w:before="0" w:after="0"/>
        <w:ind w:right="19"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чтовое обслуживание населения, выдача пенсий производится почтовым отделением « Почта России».</w:t>
      </w:r>
    </w:p>
    <w:p>
      <w:pPr>
        <w:pStyle w:val="Normal"/>
        <w:shd w:fill="FFFFFF" w:val="clear"/>
        <w:spacing w:lineRule="atLeast" w:line="240" w:before="0" w:after="0"/>
        <w:ind w:right="19" w:hanging="0"/>
        <w:jc w:val="both"/>
        <w:rPr>
          <w:rFonts w:ascii="Times New Roman" w:hAnsi="Times New Roman" w:cs="Times New Roman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Телефонная связь осуществляется через спутниковую связь, которую обслуживает АО КБ «Искра» , ПАО «Ростелеком» ТЕЛЕ2 ( сотовая связь). В с.  Усть-Пит имеются таксофоны.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Культура и спорт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 целях  удовлетворения  общественных  потребностей  в сохранении  и развитии  народной традиционной культуры , организации  досуга  и отдыха  населения  постоянно проводятся  культурно- досуговые  мероприятия.        В сельском  клубе работают  кружки. 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 w:before="0" w:after="0"/>
        <w:outlineLvl w:val="0"/>
        <w:rPr>
          <w:rFonts w:ascii="Times New Roman" w:hAnsi="Times New Roman" w:cs="Times New Roman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Бюджет сельского поселения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огноз доходной части бюджета Усть-Питского  сельсовета на 2022-2024 год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Экономическую основу Усть-Питского сельсовета составляют налоговые и неналоговые поступления, собираемые с юридических и физических лиц на территории сельсове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логовые поступл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НДФЛ -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2% налога на доходы физических лиц (норматив отчисления в бюджет поселения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огнозные оценки поступления данного налога в бюджет поселения характеризуются следующими данными: </w:t>
      </w:r>
    </w:p>
    <w:p>
      <w:pPr>
        <w:pStyle w:val="Normal"/>
        <w:tabs>
          <w:tab w:val="clear" w:pos="708"/>
          <w:tab w:val="left" w:pos="8052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тыс.рублей</w:t>
      </w:r>
    </w:p>
    <w:tbl>
      <w:tblPr>
        <w:tblW w:w="93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8"/>
        <w:gridCol w:w="1275"/>
        <w:gridCol w:w="1562"/>
        <w:gridCol w:w="1085"/>
        <w:gridCol w:w="1322"/>
        <w:gridCol w:w="1494"/>
      </w:tblGrid>
      <w:tr>
        <w:trPr/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показател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Исполнение за 2020 год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ценка ожидаемого исполнения за 2021год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гноз на 202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од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гноз на 202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од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гноз на 2024 год</w:t>
            </w:r>
          </w:p>
        </w:tc>
      </w:tr>
      <w:tr>
        <w:trPr/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плата труда наемных работник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5381,5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5796,9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8247,6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0989,2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3813,8</w:t>
            </w:r>
          </w:p>
        </w:tc>
      </w:tr>
      <w:tr>
        <w:trPr/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мма налоговых выче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843,1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873,8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55,3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258,5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467,7</w:t>
            </w:r>
          </w:p>
        </w:tc>
      </w:tr>
      <w:tr>
        <w:trPr/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оговая баз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0538,4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0923,1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3192,3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5730,7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8346,1</w:t>
            </w:r>
          </w:p>
        </w:tc>
      </w:tr>
      <w:tr>
        <w:trPr/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мма налога исчисленная 13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870,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920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215,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545,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885,0</w:t>
            </w:r>
          </w:p>
        </w:tc>
      </w:tr>
      <w:tr>
        <w:trPr/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умма налога в сельский бюджет 2%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7,4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8,4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4,3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0,9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7,7</w:t>
            </w:r>
          </w:p>
        </w:tc>
      </w:tr>
      <w:tr>
        <w:trPr/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ступило фактичес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9,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6,2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4,3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0,9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7,7</w:t>
            </w:r>
          </w:p>
        </w:tc>
      </w:tr>
      <w:tr>
        <w:trPr/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доим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огнозируемое поступление налога на доходы физических лиц основано на уровне фактического поступления данного налога в бюджет поселения за  год, прогнозируемым ростом заработной платы работников бюджетной сферы, среднегодовым темпом роста заработной платы работников коммерческих предприятий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ab/>
        <w:t>Поступление налоговых и неналоговых платежей в местный бюджет от предприятий и физических лиц, расположенных на территории поселения за 2020 год составило  159,2 тыс. руб. Бюджет Усть-Питского сельсовета планируется дотационным, доля собственных доходов не превышает 4,4 %. В структуре расходов общегосударственные расходы составили примерно 61,0 %, расходы на социально-культурную сферу 22,3 %, расходы на жилищное, коммунальное, дорожное хозяйство и благоустройство 14,5%. Доля расходов на социально-культурные мероприятия составляет за счет участия в региональных, ведомственных целевых программах 2,2%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ab/>
        <w:t>Ожидаемые доходы бюджета сельского поселения  в 2022 году превышают уровень 2021 года на 69,5% за счет поступления прочих межбюджетных трансфертов на погашение кредитов прошлых лет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ab/>
        <w:t>Ожидаемые расходы бюджета сельского поселения  в 2021 году  превышают уровень 2020 года на 25,7   %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ab/>
        <w:t xml:space="preserve">Объём средств выделяемых на оплату труда в 2021 году и штатная численность органов управления  запланирована  в соответствии с  нормативами, установленными постановлением Совета администрации края от 29.12.2007 № 512-п «О нормативах формирования расходов на оплату труда депутатов, выборных должностных лиц местного самоуправления, осуществляющих свои полномочия на постоянной основе, лиц, замещающих иные муниципальные должности, и муниципальных  служащих».Расходы на оплату труда указанной категории лиц определены с учетом предельной численности работников органов местного самоуправления по решению вопросов местного значения (за исключением персонала по охране и обслуживанию административных зданий и водителей), установленной постановлением Совета администрации края от 14.11.2006 № 348-п «О формировании прогноза расходов консолидированного бюджета Красноярского края на содержание органов местного самоуправления и муниципальных органов»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Основным источником доходов населения является заработная плата. Уровень заработной платы по официально учтенным предприятиям растет. На 2022 год прогноз по выплате заработной платы положительный 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Cambria Math" w:hAnsi="Cambria Math" w:cs="Cambria Math"/>
          <w:sz w:val="24"/>
          <w:szCs w:val="24"/>
          <w:lang w:eastAsia="ru-RU"/>
        </w:rPr>
      </w:pPr>
      <w:r>
        <w:rPr>
          <w:rFonts w:cs="Cambria Math" w:ascii="Cambria Math" w:hAnsi="Cambria Math"/>
          <w:sz w:val="24"/>
          <w:szCs w:val="24"/>
          <w:lang w:eastAsia="ru-RU"/>
        </w:rPr>
        <w:t>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Земельный налог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огнозные оценки поступления данного налога в бюджет поселения характеризуются следующими данными: </w:t>
      </w:r>
    </w:p>
    <w:p>
      <w:pPr>
        <w:pStyle w:val="Normal"/>
        <w:tabs>
          <w:tab w:val="clear" w:pos="708"/>
          <w:tab w:val="left" w:pos="8052" w:leader="none"/>
        </w:tabs>
        <w:spacing w:lineRule="auto" w:line="240" w:before="0" w:after="0"/>
        <w:rPr>
          <w:rFonts w:ascii="Arial" w:hAnsi="Arial" w:cs="Arial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Земельный налог с юридических лиц</w:t>
      </w:r>
    </w:p>
    <w:p>
      <w:pPr>
        <w:pStyle w:val="Normal"/>
        <w:tabs>
          <w:tab w:val="clear" w:pos="708"/>
          <w:tab w:val="left" w:pos="8052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тыс.рублей</w:t>
      </w:r>
    </w:p>
    <w:tbl>
      <w:tblPr>
        <w:tblW w:w="93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8"/>
        <w:gridCol w:w="1275"/>
        <w:gridCol w:w="1562"/>
        <w:gridCol w:w="1085"/>
        <w:gridCol w:w="1322"/>
        <w:gridCol w:w="1494"/>
      </w:tblGrid>
      <w:tr>
        <w:trPr/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показател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Исполнение за 2020 год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ценка ожидаемого исполнения за 2021 год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гноз на 2022 год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гноз на 2023 год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гноз на 2024 год</w:t>
            </w:r>
          </w:p>
        </w:tc>
      </w:tr>
      <w:tr>
        <w:trPr/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Количество налогоплательщиков, единиц, в том числе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</w:tr>
      <w:tr>
        <w:trPr>
          <w:trHeight w:val="656" w:hRule="atLeast"/>
        </w:trPr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торыми исчислен налог к уплат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730" w:hRule="atLeast"/>
        </w:trPr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торыми исчислен налог применяющих налоговые льго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2.Количество земельных участков, учтенных в базе данных налоговых органов, единиц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</w:tr>
      <w:tr>
        <w:trPr/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. Налоговая база (кадастровая стоимость/нормативная цена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71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712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712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712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712</w:t>
            </w:r>
          </w:p>
        </w:tc>
      </w:tr>
      <w:tr>
        <w:trPr/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. Налоговая база(кадастровая стоимость/нормативная цена с учетом льгот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71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712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712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712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712</w:t>
            </w:r>
          </w:p>
        </w:tc>
      </w:tr>
      <w:tr>
        <w:trPr/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6. Сумма налога, подлежащая уплате в бюджет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</w:tr>
      <w:tr>
        <w:trPr/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.Сумма налога не поступившая в бюджет в связи с предоставлением налогоплательщикам льгот по налог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,6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,3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,3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,3</w:t>
            </w:r>
          </w:p>
        </w:tc>
      </w:tr>
      <w:tr>
        <w:trPr/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. Ставка земельного налога (%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3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3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3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3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3</w:t>
            </w:r>
          </w:p>
        </w:tc>
      </w:tr>
      <w:tr>
        <w:trPr/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. Контрольная сумма (рублях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55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552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552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552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552</w:t>
            </w:r>
          </w:p>
        </w:tc>
      </w:tr>
      <w:tr>
        <w:trPr/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.Недоимка прошлых периодов(рублях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8052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емельный налог с физических лиц:</w:t>
      </w:r>
    </w:p>
    <w:p>
      <w:pPr>
        <w:pStyle w:val="Normal"/>
        <w:tabs>
          <w:tab w:val="clear" w:pos="708"/>
          <w:tab w:val="left" w:pos="8052" w:leader="none"/>
        </w:tabs>
        <w:spacing w:lineRule="auto" w:line="240" w:before="0" w:after="0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8052" w:leader="none"/>
        </w:tabs>
        <w:spacing w:lineRule="auto" w:line="240" w:before="0" w:after="0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8052" w:leader="none"/>
        </w:tabs>
        <w:spacing w:lineRule="auto" w:line="240" w:before="0" w:after="0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8052" w:leader="none"/>
        </w:tabs>
        <w:spacing w:lineRule="auto" w:line="240" w:before="0" w:after="0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8052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тыс.рублей</w:t>
      </w:r>
    </w:p>
    <w:tbl>
      <w:tblPr>
        <w:tblW w:w="93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8"/>
        <w:gridCol w:w="1275"/>
        <w:gridCol w:w="1562"/>
        <w:gridCol w:w="1085"/>
        <w:gridCol w:w="1322"/>
        <w:gridCol w:w="1494"/>
      </w:tblGrid>
      <w:tr>
        <w:trPr/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показател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Исполнение за 2020год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ценка ожидаемого исполнения за 2021 год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гноз на 20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 год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гноз на 2023 год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гноз на 2024 год</w:t>
            </w:r>
          </w:p>
        </w:tc>
      </w:tr>
      <w:tr>
        <w:trPr/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Количество налогоплательщиков, единиц, в том числе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2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2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2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2</w:t>
            </w:r>
          </w:p>
        </w:tc>
      </w:tr>
      <w:tr>
        <w:trPr>
          <w:trHeight w:val="656" w:hRule="atLeast"/>
        </w:trPr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торым исчислен налог к уплат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</w:t>
            </w:r>
          </w:p>
        </w:tc>
      </w:tr>
      <w:tr>
        <w:trPr>
          <w:trHeight w:val="730" w:hRule="atLeast"/>
        </w:trPr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торым исчислен налог применяющих налоговые льго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8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8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8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8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8</w:t>
            </w:r>
          </w:p>
        </w:tc>
      </w:tr>
      <w:tr>
        <w:trPr/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2.Количество земельных участков, учтенных в базе данных налоговых органов, единиц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1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1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1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1</w:t>
            </w:r>
          </w:p>
        </w:tc>
      </w:tr>
      <w:tr>
        <w:trPr/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. Налоговая база (кадастровая стоимость/нормативная цена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17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172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172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172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172</w:t>
            </w:r>
          </w:p>
        </w:tc>
      </w:tr>
      <w:tr>
        <w:trPr/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. Налоговая база(кадастровая стоимость/нормативная цена с учетом льгот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17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172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172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172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172</w:t>
            </w:r>
          </w:p>
        </w:tc>
      </w:tr>
      <w:tr>
        <w:trPr/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6. Сумма налога, подлежащая уплате в бюджет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</w:tr>
      <w:tr>
        <w:trPr/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.Сумма налога не поступившая в бюджет в связи с предоставлением налогоплательщикам льгот по налог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,8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0</w:t>
            </w:r>
          </w:p>
        </w:tc>
      </w:tr>
      <w:tr>
        <w:trPr/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. Ставка земельного налога (%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3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1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1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1</w:t>
            </w:r>
          </w:p>
        </w:tc>
      </w:tr>
      <w:tr>
        <w:trPr/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. Контрольная сумма (рублях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,5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,5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,5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,5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,5</w:t>
            </w:r>
          </w:p>
        </w:tc>
      </w:tr>
      <w:tr>
        <w:trPr/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.Недоимка прошлых периодов(рублях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2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3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5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лог на имущество физических лиц</w:t>
      </w:r>
    </w:p>
    <w:p>
      <w:pPr>
        <w:pStyle w:val="Normal"/>
        <w:tabs>
          <w:tab w:val="clear" w:pos="708"/>
          <w:tab w:val="left" w:pos="8052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тыс.рублей</w:t>
      </w:r>
    </w:p>
    <w:tbl>
      <w:tblPr>
        <w:tblW w:w="93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8"/>
        <w:gridCol w:w="1275"/>
        <w:gridCol w:w="1562"/>
        <w:gridCol w:w="1085"/>
        <w:gridCol w:w="1322"/>
        <w:gridCol w:w="1494"/>
      </w:tblGrid>
      <w:tr>
        <w:trPr/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показател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Исполнение за 2020год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ценка ожидаемого исполнения за 2021год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гноз на 2022 год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гноз на 2023 год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гноз на 2024 год</w:t>
            </w:r>
          </w:p>
        </w:tc>
      </w:tr>
      <w:tr>
        <w:trPr/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Количество налогоплательщиков, единиц, в том числе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0</w:t>
            </w:r>
          </w:p>
        </w:tc>
      </w:tr>
      <w:tr>
        <w:trPr>
          <w:trHeight w:val="656" w:hRule="atLeast"/>
        </w:trPr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торыми исчислен налог к уплат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1</w:t>
            </w:r>
          </w:p>
        </w:tc>
      </w:tr>
      <w:tr>
        <w:trPr>
          <w:trHeight w:val="730" w:hRule="atLeast"/>
        </w:trPr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торыми исчислен налог применяющих налоговые льго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</w:t>
            </w:r>
          </w:p>
        </w:tc>
      </w:tr>
      <w:tr>
        <w:trPr/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2.Количество строений, помещений учтенных в базе данных налоговых органов, единиц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5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5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5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5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5</w:t>
            </w:r>
          </w:p>
        </w:tc>
      </w:tr>
      <w:tr>
        <w:trPr/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. Общая инвентаризационная стоимость, строений, помещений  , по которым предъявлен налог к уплат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203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203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203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203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203</w:t>
            </w:r>
          </w:p>
        </w:tc>
      </w:tr>
      <w:tr>
        <w:trPr/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.  Общая инвентаризационная стоимость, строений, помещений  , по которым предъявлен налог к уплат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203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203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203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203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203</w:t>
            </w:r>
          </w:p>
        </w:tc>
      </w:tr>
      <w:tr>
        <w:trPr/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6. Сумма налога, подлежащая уплате в бюджет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</w:tr>
      <w:tr>
        <w:trPr/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.Сумма налога не поступившая в бюджет в связи с предоставлением налогоплательщикам льгот по налог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5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,5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,4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,4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,4</w:t>
            </w:r>
          </w:p>
        </w:tc>
      </w:tr>
      <w:tr>
        <w:trPr/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. Ставка налога на имущество %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0,2                                 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2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2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2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2</w:t>
            </w:r>
          </w:p>
        </w:tc>
      </w:tr>
      <w:tr>
        <w:trPr/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. Контрольная сумма (рублях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,6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,7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,6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,6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,6</w:t>
            </w:r>
          </w:p>
        </w:tc>
      </w:tr>
      <w:tr>
        <w:trPr/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.Недоимка прошлых периодов(рублях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12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12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 расчете прогноза поступления земельного налога учтено:</w:t>
      </w:r>
    </w:p>
    <w:p>
      <w:pPr>
        <w:pStyle w:val="Normal"/>
        <w:numPr>
          <w:ilvl w:val="0"/>
          <w:numId w:val="1"/>
        </w:numPr>
        <w:spacing w:lineRule="auto" w:line="240" w:before="120" w:after="0"/>
        <w:jc w:val="both"/>
        <w:rPr>
          <w:rFonts w:ascii="Times New Roman" w:hAnsi="Times New Roman" w:cs="Times New Roman"/>
          <w:sz w:val="24"/>
          <w:szCs w:val="28"/>
          <w:lang w:eastAsia="ru-RU"/>
        </w:rPr>
      </w:pPr>
      <w:r>
        <w:rPr>
          <w:rFonts w:cs="Times New Roman" w:ascii="Times New Roman" w:hAnsi="Times New Roman"/>
          <w:sz w:val="24"/>
          <w:szCs w:val="28"/>
          <w:lang w:eastAsia="ru-RU"/>
        </w:rPr>
        <w:t>данные налоговой статистики по форме № 5-МН «Отчет о налоговой базе и структуре начислений по местным налогам за 2020 год»;</w:t>
      </w:r>
    </w:p>
    <w:p>
      <w:pPr>
        <w:pStyle w:val="Normal"/>
        <w:numPr>
          <w:ilvl w:val="0"/>
          <w:numId w:val="1"/>
        </w:numPr>
        <w:spacing w:lineRule="auto" w:line="240" w:before="120" w:after="0"/>
        <w:jc w:val="both"/>
        <w:rPr>
          <w:rFonts w:ascii="Times New Roman" w:hAnsi="Times New Roman" w:cs="Times New Roman"/>
          <w:sz w:val="24"/>
          <w:szCs w:val="28"/>
          <w:lang w:eastAsia="ru-RU"/>
        </w:rPr>
      </w:pPr>
      <w:r>
        <w:rPr>
          <w:rFonts w:cs="Times New Roman" w:ascii="Times New Roman" w:hAnsi="Times New Roman"/>
          <w:sz w:val="24"/>
          <w:szCs w:val="28"/>
          <w:lang w:eastAsia="ru-RU"/>
        </w:rPr>
        <w:t xml:space="preserve">информация УФНС по краю, предоставленная в соответствии </w:t>
        <w:br/>
        <w:t>с приказом № 65н.</w:t>
      </w:r>
    </w:p>
    <w:p>
      <w:pPr>
        <w:pStyle w:val="Normal"/>
        <w:spacing w:lineRule="auto" w:line="240" w:before="120" w:after="0"/>
        <w:rPr/>
      </w:pPr>
      <w:r>
        <w:rPr>
          <w:rFonts w:cs="Times New Roman" w:ascii="Times New Roman" w:hAnsi="Times New Roman"/>
          <w:sz w:val="24"/>
          <w:szCs w:val="28"/>
          <w:lang w:eastAsia="ru-RU"/>
        </w:rPr>
        <w:t>Прогноз поступления налога</w:t>
      </w:r>
      <w:r>
        <w:rPr>
          <w:rFonts w:cs="Times New Roman" w:ascii="Times New Roman" w:hAnsi="Times New Roman"/>
          <w:i/>
          <w:sz w:val="24"/>
          <w:szCs w:val="28"/>
          <w:lang w:eastAsia="ru-RU"/>
        </w:rPr>
        <w:t xml:space="preserve"> с физических лиц</w:t>
      </w:r>
      <w:r>
        <w:rPr>
          <w:rFonts w:cs="Times New Roman" w:ascii="Times New Roman" w:hAnsi="Times New Roman"/>
          <w:sz w:val="24"/>
          <w:szCs w:val="28"/>
          <w:lang w:eastAsia="ru-RU"/>
        </w:rPr>
        <w:t xml:space="preserve"> сформирован на основе информации о начислении налога по физическим лицам (отчет по форме № 5-МН «Отчет о налоговой базе и структуре начислений по местным налогам за 2021 год»), расчетного уровня собираемости. </w:t>
      </w:r>
      <w:r>
        <w:rPr>
          <w:rFonts w:cs="Times New Roman" w:ascii="Times New Roman" w:hAnsi="Times New Roman"/>
          <w:sz w:val="24"/>
          <w:szCs w:val="24"/>
          <w:lang w:eastAsia="ru-RU"/>
        </w:rPr>
        <w:t>Учтено погашение недоимки на 2021-2023 годы в размере 25 % от ее величины по состоянию на 01.08.2021 ежегодно.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лава Усть-Питского сельсовета                                                     В.В. Семенов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  <w:bookmarkStart w:id="0" w:name="_GoBack"/>
      <w:bookmarkStart w:id="1" w:name="_GoBack"/>
      <w:bookmarkEnd w:id="1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mbria Math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Основной текст Знак"/>
    <w:qFormat/>
    <w:rPr>
      <w:rFonts w:ascii="Times New Roman CYR" w:hAnsi="Times New Roman CYR" w:eastAsia="Times New Roman" w:cs="Times New Roman CYR"/>
      <w:sz w:val="20"/>
      <w:szCs w:val="20"/>
      <w:lang w:val="en-US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  <w:lang w:val="en-US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 CYR" w:hAnsi="Times New Roman CYR" w:cs="Times New Roman CYR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Без интервала1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21">
    <w:name w:val="Основной текст 21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0"/>
    </w:rPr>
  </w:style>
  <w:style w:type="paragraph" w:styleId="Style21">
    <w:name w:val="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Абзац списка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7T04:22:00Z</dcterms:created>
  <dc:creator>123</dc:creator>
  <dc:description/>
  <cp:keywords/>
  <dc:language>en-US</dc:language>
  <cp:lastModifiedBy>123</cp:lastModifiedBy>
  <cp:lastPrinted>2021-11-10T10:37:00Z</cp:lastPrinted>
  <dcterms:modified xsi:type="dcterms:W3CDTF">2021-11-17T04:22:00Z</dcterms:modified>
  <cp:revision>3</cp:revision>
  <dc:subject/>
  <dc:title>РОССИЙСКАЯ ФЕДЕРАЦИЯ</dc:title>
</cp:coreProperties>
</file>