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1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РОССИЙСКАЯ ФЕДЕРАЦИЯ    </w:t>
      </w:r>
    </w:p>
    <w:p>
      <w:pPr>
        <w:pStyle w:val="Normal"/>
        <w:shd w:fill="FFFFFF" w:val="clear"/>
        <w:spacing w:lineRule="exact" w:line="365"/>
        <w:ind w:right="2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УСТЬ-ПИТСКОГО СЕЛЬСОВЕТА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НИСЕЙСКОГО РАЙОНА</w:t>
      </w:r>
    </w:p>
    <w:p>
      <w:pPr>
        <w:pStyle w:val="Normal"/>
        <w:shd w:fill="FFFFFF" w:val="clear"/>
        <w:spacing w:lineRule="exact" w:line="365"/>
        <w:ind w:right="1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20"/>
        </w:rPr>
        <w:t>ПОСТАНОВЛЕНИЕ</w:t>
      </w:r>
    </w:p>
    <w:p>
      <w:pPr>
        <w:pStyle w:val="Normal"/>
        <w:shd w:fill="FFFFFF" w:val="clear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08.11.20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г.                   </w:t>
      </w:r>
      <w:r>
        <w:rPr>
          <w:rFonts w:cs="Arial" w:ascii="Arial" w:hAnsi="Arial"/>
          <w:lang w:val="en-US"/>
        </w:rPr>
        <w:t xml:space="preserve">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      </w:t>
      </w:r>
      <w:r>
        <w:rPr>
          <w:rFonts w:cs="Arial" w:ascii="Arial" w:hAnsi="Arial"/>
          <w:spacing w:val="-5"/>
        </w:rPr>
        <w:t>с. Усть-Пит</w:t>
      </w:r>
      <w:r>
        <w:rPr>
          <w:rFonts w:cs="Arial" w:ascii="Arial" w:hAnsi="Arial"/>
        </w:rPr>
        <w:tab/>
        <w:t xml:space="preserve">                                          </w:t>
      </w:r>
      <w:r>
        <w:rPr>
          <w:rFonts w:cs="Arial" w:ascii="Arial" w:hAnsi="Arial"/>
          <w:spacing w:val="-16"/>
        </w:rPr>
        <w:t>№ 2</w:t>
      </w:r>
      <w:r>
        <w:rPr>
          <w:rFonts w:cs="Arial" w:ascii="Arial" w:hAnsi="Arial"/>
          <w:spacing w:val="-16"/>
          <w:lang w:val="en-US"/>
        </w:rPr>
        <w:t>2</w:t>
      </w:r>
      <w:r>
        <w:rPr>
          <w:rFonts w:cs="Arial" w:ascii="Arial" w:hAnsi="Arial"/>
          <w:spacing w:val="-16"/>
        </w:rPr>
        <w:t xml:space="preserve">-п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сновных направлениях бюджетно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и налоговой политики Усть-Питског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ельсовета на 2022 – 2024 год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 соответствии  с  Уставом Усть-Питского сельсовета Енисейского  района Красноярского края,  Положением «О бюджетном процессе в Усть-Питском сельсовете», утвержденным решением Усть-Питского сельского Совета  депутатов от 24.10.2013 № 7-4р( в ред. От 25.09.2015 № 1-3р; от 12.05.2016 № 5-1 р; от 30.07.2017  № 7-1 р; от 22.07.2019 № 7-1 р), руководствуясь статьями 172,184.2 Бюджетного Кодекса РФ,  ПОСТАНОВЛЯЮ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 Утвердить основные направления бюджетной и налоговой политики Усть-Питского сельсовета  на 2022 – 2024 годы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 Главному бухгалтеру администрации Усть-Питского сельсовета (Смирновой Р.Н.) обеспечить разработку проекта бюджета Усть-Питского сельсовета на основе основных направлений бюджетной и налоговой политики Усть-Питского  сельсовета на период 2022 – 2024 год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стоящее Постановление вступает в силу </w:t>
      </w:r>
      <w:r>
        <w:rPr>
          <w:rFonts w:cs="Arial" w:ascii="Arial" w:hAnsi="Arial"/>
          <w:spacing w:val="-3"/>
        </w:rPr>
        <w:t xml:space="preserve">в день, следующий за днем его официального опубликования в печатном издании «Усть-Питский  вестник» и подлежит размещению на </w:t>
      </w:r>
      <w:r>
        <w:rPr>
          <w:rFonts w:cs="Arial" w:ascii="Arial" w:hAnsi="Arial"/>
        </w:rPr>
        <w:t>информационном Интернет-сайте администрации Усть-Пит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Усть-Питского сельсовета                                                         В.В. Семе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 постановлению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 Усть-Питского  сельсовет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от 08.11.20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 № 2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 xml:space="preserve">-п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юджетной и налоговой политики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Усть-Питского  сельсовета на 2022 – 2024 годы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астоящие основные направления сформированы в соответствии с основными направлениями бюджетной политики на 2022 год и плановый период 2023 и 2024 годов, одобренными на заседании Правительства Красноярского края 15.10.2020 года. Основные направления бюджетной и налоговой политики Красноярского края на 2022 год и плановый период 2023 и 2024 годов разработаны в соответствии  со статьями 172, 18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.  Положением о бюджетном процессе в Усть-Питском сельсовете Енисейского района, утвержденном решением сельского Совета депутатов от 24.10.2013 № 7-4р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1. Основные итоги реализации бюджетной политики в 2020 году и 9 месяцев 2021 г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ая политика, проводимая администрацией Усть-Питского сельсовета, ориентирована на эффективное, ответственное и прозрачное управление муниципальными финансами, что является базовым условием для устойчивого экономического роста, своевременного исполнения социальных обязательств и достижения других стратегических целей социально-экономического развития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 итогам 2020 года в основном обеспечена удовлетворительная динамика основных показателей бюджета Усть-Питского сельсовета. Хотя исполнение бюджета   Усть-Питского сельсовета составило: по доходам –   12127,6   тыс. рублей и по расходам –   9990,8       тыс. рублей, погашение кредита 2126,5 тыс.руб дефицит бюджета по итогам 2020 года составил  -  10,3       тыс. 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ъем собственных доходов составил  3,5  % всех поступлений в бюджет Усть-Питского сельсовета, уменьшение к уровню прошлого года составило-тыс.рублей или на   2,4 %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2021 году проводилась взвешенная политика, направленная на минимизацию расходов на обслуживание бюджетных обязательст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изменением темпов экономического роста в Красноярском кра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и темпов поступления собственных доходов администрацией Енисейского района были приняты меры, устанавливающие особые подходы исполнения бюджета Усть-Питского  сельсовета в августе  – декабре 2021г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принятых мер обеспечено выполнение первоочередных задач, поставленных главой Усть-Питского сельсовета  и определенных основными направлениями бюджетной и налоговой политики Усть-Питского сельсовета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роченная задолженность по социально значимым и долговым обязательствам бюджета  Усть-Питского сельсовета  отсутствует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ная с формирования бюджета  сельсовета 2015 года, администрацие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ь-Питского сельсовета принято решение о формировании и исполнении бюджета Усть-Питского сельсовета в программном форма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граммный бюджет сельсовета на 2022 год и на плановый период 2023 и 2024 годов, сформированный на основе двух утвержденных муниципальны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рограмм Усть-Питского  сельсовета, исполняется с учетом необходимости реализации запланированных мероприятий. На эти цели предусмотрено               15,8 % от всех расходов бюджета сельсов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 осуществлении полномочий по внутреннему муниципальному финансовому контролю  сектор экономики и финансов администрации  Усть-Питского сельсовета с 1 января  2021 г. в полном объеме проводит проверку документов, представленных в целях санкционирования операций со средствами бюджета  Усть-Пит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администрацией  Усть-Питского сельсовета внутреннего муниципального финансового контроля, и внутреннего финансового аудита позволит повысить эффективность и прозрачность использования средств бюджета Усть-Пит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ющим направлением бюджетной политики на современном этапе является повышение эффективности и результативности бюджетных расход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целей эффективной бюджетной политики перед всем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ами бюджетного процесса поставлены задачи по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ю сбалансированности и устойчивости бюджета  Усть-Питского сельсовет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ю объективности и качества бюджетного планирован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ю в полной мере приоритезации структуры бюджетных расходов в целях увеличения доли средств, направляемых на развитие человеческого капитала и инфраструктур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ю эффективности распределения бюджетных средств в целях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и совершения бюджетного маневра, ответственного подхода к принятию новых расходных обязательств с учетом их социально- экономической значим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 Основные цели и задачи бюджетной и налоговой политики на 2022 – 2024 год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Стратегические цели бюджетной политики обозначены в основных направлениях бюджетной политики на 2022 год и плановый период 2023 и 2024 годов, одобренных на заседании Правительства Красноярского края 15.10.2020 года. Основные направления бюджетной и налоговой политики Красноярского края на 2022 год и плановый период 2023и 2024 годов разработаны в соответствии  со статьёй 172,18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.  Положением о бюджетном процессе в Усть-Питском  сельсовете Енисейского района, утвержденном решением сельского Совета депутатов от 24.10.2013 № 7-4р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сновной целью бюджетной политики на 2022 год и на плановый период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023 и 2024 годов является обеспечение устойчивости бюджета Усть-Питского сельсовета и безусловное исполнение принятых обязательств наиболее эффективным способо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ю данной цели будут способствовать развитие стратегическог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ланирования; укрепление налогового потенциала Усть-Питского сельсовета; формирование и исполнение бюджета Усть-Питского сельсовета, входящих в его состав бюджетных подразделений, на основе муниципальных программ; неуклонное соблюдение основных подходов при планировании бюджетных расходов, эффективное использование бюджетных ресурс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важнейших задач в современных условиях является соблюдени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звешенной долговой политики, направленной на ограничение размера дефицита бюджета Усть-Питского сельсовета, с учетом требований бюджетного законодательств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 Совершенствование нормативно-правового регулирования бюджетного процесса и налоговой политики  Усть-Пит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запланированным на федеральном уровне совершенствованием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ого законодательства, подготовкой новой редакции Бюджетного кодекса Российской Федерации, в предстоящем периоде предстоит обеспечить приведение нормативных правовых актов Усть-Питского сельсовета в соответствие с федеральными требовани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целях расширения долгосрочного планирования актуальна задача разработки Бюджетной стратегии Усть-Питского сельсовета  на период до 2032 года на основе долгосрочного прогноза социально-экономического развития  Усть-Питского 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 документы должны способствовать повышению точности оценк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й и реалистичности бюджетного планирования, достаточности финансовых ресурсов для исполнения расходных обязательств в долгосрочном и среднесрочном период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налоговой политики  Усть-Питского  сельсовета будут реализованы путем совершенствования нормативной правовой базы по вопросам налогообложения, создания условий для обеспечения стабильности и определенности условий ведения экономической деятельности на территории Усть-Пит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целями налоговой политики Усть-Питского сельсовета являются, с одной стороны, сохранение долгосрочной сбалансированности и устойчивости бюджета Усть-Питского сельсовета, получение необходимого объема бюджетных доходов, а с другой стороны, поддержка предпринимательской и инвестиционной активност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ым направлением реализации налоговой политики является совершенствование имущественного налогообложения хозяйствующих субъектов и физических лиц на основе проведения подготовительной работ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ведение налога на недвижимое имущество, налоговой базой по которому будет признаваться кадастровая стоимость объектов недвижимого имущества, предполагает переходный период – постепенное введение налога по мере готовности. Концепция перехода учитывает подходы и задачи, предусмотренные в федеральных документах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налогового потенциала  Усть-Питского сельсовета предусматривается за счет реализации мер по сокращению убыточной деятельности в реальном секторе экономики, снижению задолженности хозяйствующих субъектов и физических лиц по платежам в бюджет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должится практика ведения мониторинга изменений краевого законодательства о налогах и сборах и внесения соответствующих изменений в правовые акты  Усть-Питского сельсовет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ся реализация мер, предусмотренных нормативными правовыми актами  Усть-Питского  сельсовета и направленных на стимулирование экономического развития, увеличение налоговой базы и собираемости налогов в бюджеты всех уровн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ейшим направлением остается разработка и реализация механизмо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я за исполнением доходной части бюджета Усть-Питского сельсовета и снижением недоимк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иоритеты бюджетных расход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ом бюджетной политики в сфере расходов будет являться улучшение условий жизни населения Усть-Питского сельсовета, предоставление качественных муниципальных услуг на основе целей и задач, определенных указами Президента Российской Федерации и Прогноза социально- экономического развития Усть-Питского  сельсовета на период до 2026 год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иоритетных задач политики Усть-Питского сельсовета – в первую очередь безусловное обеспечение реализации Указов Президента Российской Федерации от 07.05.2012 № 597-602, 606, от 01.06.2012 № 761, от 28.12.2012 № 1688 (далее – указы Президента Российской Федерации).  В 2021 – 2023 годах расходы будут возрастать. В их числе по приоритетным направлениям: повышение заработной платы работникам бюджетного сектора экономики; улучшение жилищных условий семей, имеющих трех и более детей, включая создание необходимой инфраструктуры на земельных участках, предоставляемых на бесплатной основ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деятельности муниципального учреждения и повышения качества оказания муниципальных услуг планируется переход к формированию муниципального задания на оказание муниципальных услуг (работ) физическим и юридическим лицам на основе единого перечня таких услуг (работ) и единых нормативов финансовых затрат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овышение эффективности и оптимизация структуры бюджетных расход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ая политика в сфере расходов будет направлена на безусловно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действующих расходных обязательств, в том числе – с учетом их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птимизации и повышения эффективности использования финансовых ресурс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создания условий для эффективного использования средств бюджета Усть-Питского  сельсовета и мобилизации ресурсов продолжится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тимизация бюджетных расходов с учетом необходимости исполн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ных направлени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тимизация расходов на содержание органов местного самоуправ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ь-Питского сельсовета, в том числе за счет нормирования ряда текущих аппаратных расходов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енение мер по повышению энергоэффективности и энергосбереж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допущение увеличения действующих и принятия новых расходных обязательств, не обеспеченных финансовыми источникам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 Развитие межбюджетных отношени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ая политика в сфере межбюджетных отношений будет направлена на обеспечение стабильности финансовых взаимоотношений с бюджетами, обеспечение сбалансированности бюджета сельсовета, усиление выравнивающей составляющей межбюджетных трансферт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первоочередных расходов бюджета сельсовет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ются за счет предоставленной дотаций на выравнивание бюджетной обеспеченности за счет  краевого бюджета, которые направляются на сглаживание диспропорций в уровне финансовых возможностей бюджета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стоящем периоде от органов местного самоуправления сельсовет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уется проведение крайне взвешенной бюджетной политики, в том числе в части реалистичности принятия плановых заданий по доходам, первоочередного финансового обеспечения социально значимых расходов, обязательств по реализации программных указов Президента Российской Федерации, приоритезации расходов бюджет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имеющихся рисков сбалансированности бюджетов органы местного самоуправления сельсовета должны обеспечить направление дополнительных поступлений по доходам на полное обеспечение первоочередных расходов и снижение бюджетного дефицита, а не на увеличение расходных обязательст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овышение прозрачности и открытости бюджетного процесс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модернизации бюджетного процесса Красноярского края, с 2021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а запланировано внедрение единой информационной системы управ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енными финансами на уровне муниципальных образований края, которая за счет использования современных телекоммуникационных технологий позволит объединить в единое информационное пространство всех участников бюджетного процесса Красноярского кра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открытости и подконтрольности бюджетного процесса продолжится проведение публичных слушаний по обсуждению проекта бюджета Усть-Питского сельсовета, отчета о его исполнении</w:t>
      </w:r>
      <w:r>
        <w:rPr>
          <w:rFonts w:cs="Arial" w:ascii="Arial" w:hAnsi="Arial"/>
          <w:spacing w:val="-3"/>
        </w:rPr>
        <w:t xml:space="preserve"> на </w:t>
      </w:r>
      <w:r>
        <w:rPr>
          <w:rFonts w:cs="Arial" w:ascii="Arial" w:hAnsi="Arial"/>
        </w:rPr>
        <w:t>информационном Интернет-сайте администрации Усть-Пит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4:24:00Z</dcterms:created>
  <dc:creator>123</dc:creator>
  <dc:description/>
  <cp:keywords/>
  <dc:language>en-US</dc:language>
  <cp:lastModifiedBy>123</cp:lastModifiedBy>
  <dcterms:modified xsi:type="dcterms:W3CDTF">2021-11-19T02:29:00Z</dcterms:modified>
  <cp:revision>5</cp:revision>
  <dc:subject/>
  <dc:title>                                               РОССИЙСКАЯ ФЕДЕРАЦИЯ    </dc:title>
</cp:coreProperties>
</file>