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проекту  решения Усть-Пит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Совета депутат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  <w:bCs/>
        </w:rPr>
        <w:t>на 2022 год и плановый период 2023-2024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44"/>
        <w:gridCol w:w="3977"/>
        <w:gridCol w:w="1275"/>
        <w:gridCol w:w="993"/>
        <w:gridCol w:w="155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о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.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3год сумма        ( т.руб.)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4год сумма        ( т.руб.)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000000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0000007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1000007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0000008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1000008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6401050000000000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000000000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4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0000000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4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1000000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4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050201100000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4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000000000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0000000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1000000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 01050201100000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1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47:00Z</dcterms:created>
  <dc:creator>123</dc:creator>
  <dc:description/>
  <cp:keywords/>
  <dc:language>en-US</dc:language>
  <cp:lastModifiedBy>123</cp:lastModifiedBy>
  <cp:lastPrinted>2020-11-06T15:19:00Z</cp:lastPrinted>
  <dcterms:modified xsi:type="dcterms:W3CDTF">2021-11-10T04:47:00Z</dcterms:modified>
  <cp:revision>2</cp:revision>
  <dc:subject/>
  <dc:title>Приложение №1</dc:title>
</cp:coreProperties>
</file>