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04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</w:t>
      </w: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УСТЬ-ПИТ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НИСЕЙ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4.10.2022                                     с.Усть-Пит                                        № 25- п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утверждении отчета исполнении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бюджета за 9 месяцев 2022 года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ответствии со ст.20 Устава Усть-Питского сельсовета, руководствуясь ст.30 Положения о бюджетном процессе в Усть-Питском сельсовете, утвержденного решением сельского совета от 24.10.2013г. № 7-4 р(в редакции от 25.09.2015 № 1-3р, от 12.05.2016 № 5-1р, от 30.07.2017 № 7-1р, от 22.07.2019 № 7-1р), Усть-Питский сельский Совет депутатов РЕШИ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Утвердить отчет об исполнении местного бюджета за 9 месяцев 2022 год по доходам в сумме  6844,0 тыс. рублей, по расходам в сумме 6860,4 тыс. рублей  со следующими показателями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cs="Arial" w:ascii="Arial" w:hAnsi="Arial"/>
        </w:rPr>
        <w:t>доходов местного бюджета за 9 месяцев 2022 год по кодам классификации доходов бюджетов согласно приложению 1  к настоящему решению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cs="Arial" w:ascii="Arial" w:hAnsi="Arial"/>
        </w:rPr>
        <w:t>расходов местного бюджета за 9 месяцев 2022 год по ведомственной структуре расходов местного бюджета согласно приложению 2 к настоящему решению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cs="Arial" w:ascii="Arial" w:hAnsi="Arial"/>
        </w:rPr>
        <w:t>расходов местного бюджета за 9 месяцев 2022 год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cs="Arial" w:ascii="Arial" w:hAnsi="Arial"/>
        </w:rPr>
        <w:t>источников финансирования дефицита местного бюджета за 9 месяцев 2022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ListParagraph"/>
        <w:autoSpaceDE w:val="false"/>
        <w:ind w:left="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. Опубликовать постановление в официальном печатном издании «Усть-Питский  вестник» и разместить на </w:t>
      </w:r>
      <w:r>
        <w:rPr>
          <w:rFonts w:cs="Arial" w:ascii="Arial" w:hAnsi="Arial"/>
          <w:color w:val="000000"/>
        </w:rPr>
        <w:t>официальном  сайте администрации Усть-Питского сельсовета Енисейского района Красноярского края.</w:t>
      </w:r>
    </w:p>
    <w:p>
      <w:pPr>
        <w:pStyle w:val="ListParagraph"/>
        <w:autoSpaceDE w:val="false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Постановление вступает в силу со дня, следующего за днем его официального опубликования в печатном издании «Усть-Питский вестник» и подлежит размещению на официальном Интернет- сайте администрации Усть-Питского сельсовет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Усть-Питского сельсовета                                                </w:t>
      </w:r>
      <w:r>
        <w:rPr>
          <w:rFonts w:cs="Arial" w:ascii="Arial" w:hAnsi="Arial"/>
          <w:lang w:val="en-US"/>
        </w:rPr>
        <w:t xml:space="preserve">        </w:t>
      </w:r>
      <w:r>
        <w:rPr>
          <w:rFonts w:cs="Arial" w:ascii="Arial" w:hAnsi="Arial"/>
        </w:rPr>
        <w:t xml:space="preserve"> В.В.Семенов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3:52:00Z</dcterms:created>
  <dc:creator>123</dc:creator>
  <dc:description/>
  <cp:keywords/>
  <dc:language>en-US</dc:language>
  <cp:lastModifiedBy>123</cp:lastModifiedBy>
  <cp:lastPrinted>2022-12-26T08:32:00Z</cp:lastPrinted>
  <dcterms:modified xsi:type="dcterms:W3CDTF">2022-12-26T01:33:00Z</dcterms:modified>
  <cp:revision>6</cp:revision>
  <dc:subject/>
  <dc:title/>
</cp:coreProperties>
</file>