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3</w:t>
      </w:r>
    </w:p>
    <w:p>
      <w:pPr>
        <w:pStyle w:val="Normal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Normal"/>
        <w:autoSpaceDE w:val="false"/>
        <w:spacing w:before="0" w:after="0"/>
        <w:ind w:left="6096" w:right="139" w:hanging="0"/>
        <w:rPr/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3-2025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 ПОЖАРНОЙ БЕЗОПАСНОСТИ  СЕЛЬСКИХ НАСЕЛЕННЫХ ПУНКТОВ  НА  ТЕРРИТОРИИ МО УСТЬ - ПИТСКИЙ СЕЛЬСОВЕТ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3-202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1. Паспорт подпрограммы «Обеспечение пожарной безопасности  сельских населенных пунктов на  территории МО Усть-Питский сельсовет» муниципальной программы Усть-Питского сельсовета Енисейского района «Развитие территории муниципального образования  Усть – Питский сельсовет на 2023-2025 годы</w:t>
      </w:r>
      <w:r>
        <w:rPr/>
        <w:t>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 пожарной безопасности  сельских  населенных пунктов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территории муниципального образования  Усть-Питский сельсоветна 2023-2025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10800"/>
                <w:spacing w:val="2"/>
                <w:sz w:val="28"/>
                <w:szCs w:val="28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жарной безопасности  сельских населенных пунктов на территории муниципального образования Усть-Питский сельсовет.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жарной безопасности  сельских населенных пунктов  на территории муниципального образования Усть-Питский сельс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реализуется в течение 2023−2025 г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составит – 3,0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` году – 1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у –   1,0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Cambria" w:ascii="Cambria" w:hAnsi="Cambria"/>
          <w:b/>
          <w:bCs/>
          <w:sz w:val="28"/>
          <w:szCs w:val="28"/>
        </w:rPr>
        <w:t xml:space="preserve">2. Основные разделы подпрограммы:                                                                                                     </w:t>
      </w:r>
      <w:r>
        <w:rPr>
          <w:rFonts w:cs="Cambria" w:ascii="Cambria" w:hAnsi="Cambria"/>
          <w:bCs/>
          <w:sz w:val="28"/>
          <w:szCs w:val="28"/>
        </w:rPr>
        <w:t>Обеспечение пожарной  безопасности сельских населенных пунктов на территории муниципального образования Усть-Питский  сельсовет 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3. Характеристика  социально-экономической ситуации в муниципальном образовании Усть-Питский сельсовет</w:t>
      </w:r>
      <w:r>
        <w:rPr>
          <w:rFonts w:cs="Cambria" w:ascii="Cambria" w:hAnsi="Cambria"/>
          <w:bCs/>
          <w:sz w:val="28"/>
          <w:szCs w:val="28"/>
        </w:rPr>
        <w:t xml:space="preserve"> .                                                                                                     Муниципальное образование Усть-Питский сельсовет расположен в 91 км. от  районного центра. МО Усть-Питский сельсовет принадлежит  к удаленной и труднодоступной территории .  Оно находится на правом берегу реки Енисей. На территории муниципального образования находится 2 населенных пункта : с. Усть-Пит , п. Шишмарево в которых количество населения составляет 376 человек. Многодетных семей -5, инвалидов- 9 человек, в центре занятости состоят- 12 человек.                                   Бюджетная сфера представлена:                                                                                                                      - МБОУ «Усть-Питская общеобразовательная школа»;                                                                      - МБУК  РЦК «Сельский клуб» с. Усть-Пит;                                                                                                            - Фельдшерско-акушерский пункт МБУЗ «Енисейская ЦРБ» в с. Усть-Пит.                              Протяженность освященных улиц 5,3 км.                                                                                    На территории муниципального образования находится 1 водонапорная башня, 2 пожарных водо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ОДЕРЖАНИЕ ПРОБЛЕМЫ И ОБОСНОВАНИЕ НЕОБХОДИМОСТИ РЕШЕНИЯ ЕЕ 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 учетом динамики показателей оперативной обстановки в райо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eastAsia="ru-RU"/>
        </w:rPr>
        <w:t>ежегодно происходят пожары не только с причинением ущерба, но и гибелью люд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ачастую, причинами этого являются и отсутствие, и несвоевременное прибытие помощи, в том числе специальных подразделений. Также,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ной из причин такого положения является недостаточность средст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ыделяемых на осуществление мероприятий по обеспечению пожар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безопасности, низкая техническая оснащенность подраздел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Государственной противопожарной служб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Обеспечение пожарной безопасности в населенных пунктах, является одним их важнейших ин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струментов развития поселения. Отсутствие или низкий уровень пожарной безопасности в насе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ленных пунктах приводит к увеличению количества пожаров, и как результат - до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полнительное расходо</w:t>
        <w:softHyphen/>
        <w:t xml:space="preserve">вание финансовых и материальных средств.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В связи с этим необходи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о создать систему пожарной безопасности, направленную на снижение (предотвращение) воз</w:t>
        <w:softHyphen/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ия на людей опасных факторов пожара, а также в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 целях повышения пожарной безопасности - создать систему оповещения и ликви</w:t>
        <w:softHyphen/>
      </w:r>
      <w:r>
        <w:rPr>
          <w:rFonts w:cs="Times New Roman" w:ascii="Times New Roman" w:hAnsi="Times New Roman"/>
          <w:sz w:val="28"/>
          <w:szCs w:val="28"/>
          <w:lang w:eastAsia="ru-RU"/>
        </w:rPr>
        <w:t>дации первичных источников возгорания, предотвращения пожаров, обучить население первичным мерам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Р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9"/>
        <w:gridCol w:w="1417"/>
        <w:gridCol w:w="1276"/>
        <w:gridCol w:w="1134"/>
        <w:gridCol w:w="1134"/>
        <w:gridCol w:w="138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, очистка от снега подъездов к источникам противопожарного водоснабжения(пожарными водоем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 противопожарн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зарядка огнетуши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91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  <w:sz w:val="28"/>
          <w:szCs w:val="28"/>
        </w:rPr>
      </w:pPr>
      <w:r>
        <w:rPr>
          <w:rFonts w:eastAsia="Cambria"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из средств бюджета поселения на реализацию мероприятий подпрограммы на 2023 - 2025 годы составляет- 3,0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  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год –    1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25 год –    1,0 тыс. рублей.</w:t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 Обеспечение пожарной безопасности  сельских населенных пунктов 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3-2025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 « Обеспечение  пожарной безопасности  сельских населенных пунктов на территории МО Усть-Питский 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Усть – 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0:00Z</dcterms:created>
  <dc:creator>123</dc:creator>
  <dc:description/>
  <cp:keywords/>
  <dc:language>en-US</dc:language>
  <cp:lastModifiedBy>123</cp:lastModifiedBy>
  <dcterms:modified xsi:type="dcterms:W3CDTF">2022-11-08T10:00:00Z</dcterms:modified>
  <cp:revision>4</cp:revision>
  <dc:subject/>
  <dc:title>Приложение №4</dc:title>
</cp:coreProperties>
</file>