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0" w:after="0"/>
        <w:ind w:right="19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exact" w:line="365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 УСТЬ-ПИТСКОГО  СЕЛЬСОВЕТА</w:t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НИСЕЙСКОГО РАЙОНА</w:t>
      </w:r>
    </w:p>
    <w:p>
      <w:pPr>
        <w:pStyle w:val="Normal"/>
        <w:shd w:fill="FFFFFF" w:val="clear"/>
        <w:spacing w:lineRule="exact" w:line="365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hd w:fill="FFFFFF" w:val="clear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07.11.2022г.                                      с. Усть-Пит               № 29-п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предварительных итогов социально-эконом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ь-Питского  сельсовета  за истекший период текущего финансов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жидаемые итоги социально-экономического развития за текущий финанс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статьями 172,184.2 Бюджетного кодекса Российской Федерации, Решением Усть-Питского сельского Совета депутатов от 24.10.2013  № 7-4р «Об утверждении Положения о бюджетном процессе в Усть-Питском сельсовете», в ред. от 25.09.2015 № 1-3р, от 12.05.2016 № 5-1р, от 30.07.2017 № 7-1р, от 22.07.2019 г. № 7-1 р) ,ПОСТАНОВЛЯ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Утвердить предварительные итоги социально-экономического развития Усть-Питского сельсовета за истекший период текущего финансового года  и  ожидаемые итоги социально-экономического развития за текущий финансовый период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Опубликовать настоящее постановление в официальном печатном издании «Усть-Питский  вестник» и разместить в сети Интернет на официальном Интернет-сайте администрации Усть-Пит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сельсовета                                              В.В. Се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Усть-Пит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7.11.2022г.  № 29-п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ь-Питского  сельсовета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ем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 данным статистики на территории МО Усть-Питский сельсовет  на 1 января 2022 года население муниципального образования составило 376 человек. На 1 октября  2022 года численность населения составляет  376 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динамику численности населения влияют два компонента демографического развития: рождаемость и смер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1 января 2022 года естественный прирост составлял 1 человек. За 9 месяцев 2022 года естественный прирост составил  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рудовые ресур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настоящее время на территории муниципального образования отсутствуют какие-либо промышленные, сельскохозяйственные, строительные предприятия и предприятия малого предпринимательства, в связи с этим фактором трудовых ресурсов нет и не прогнозируется. Трудоспособное население работает вахтовы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Благоустрой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Бюджетных ассигнований на благоустройство в 2022 году выделялось-1402,5 тыс.руб. в т.ч на уличное освещение 517,6 т.руб.,  средства на реализацию мероприятий по поддержке местных инициатив в сумме 855,0 т.руб.и организацию общественных работ по программе « Содействие занятости населения» в сумме 29,9 т.руб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орговля, бытовое обслужи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территории Усть-Питского сельсовета  имеется 2 магазина  в которых, имеются самые необходимые продукты питания, хозяйственные и бытовые товары. Данные товары завозятся  водным  и  воздушным тран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ультура, спорт и молодежная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целях  удовлетворения  общественных  потребителей  в сохранении и развитии  народной  традиционной культуры, организации досуга и отдыха  населения  постоянно проводятся  культурно-досуг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Усть-Питского сельсовета находится  филиал РЦК « Усть-Питской сельский клуб», и филиал меж поселенческой библиотеки « Усть-Питская библиот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14"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имее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няя общеобразовательная школа   - МБОУ « Усть-Питская ООШ №19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школьное  учреждение « Усть-Питская ООШ № 19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дравоохра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tLeast" w:line="240" w:before="0" w:after="0"/>
        <w:ind w:left="10" w:right="19" w:firstLine="69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цинское обслуживание населения осуществляется в  одном фельдшерско- акушерском  пункте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льдшерско-акушерский пункт муниципального бюджетного учреждения здравоохранения «Енисейская ЦРБ» в с.Усть-П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2"/>
        <w:gridCol w:w="1420"/>
        <w:gridCol w:w="1420"/>
        <w:gridCol w:w="1136"/>
      </w:tblGrid>
      <w:tr>
        <w:trPr>
          <w:trHeight w:val="15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Отчет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 к п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ущ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ду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лесного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елённыепунк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на конец года, 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рудоспособномвозраст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шетрудоспособного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рождае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смер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официальнозарегистрированныхбезработны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 жилищного 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нежилого 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ьзуемаядля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ен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но-развлекатель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мышл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производственнойсфе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производственнойсфе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скоехозя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сельскохозяйственныхпред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все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числепаш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мол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ено мяса в живом вес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зер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овощ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закрытом грунт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сельхозпродукции, товаров и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ительство,  и капитальныйремон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данных разрешений на строительство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рожная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дорож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улучшенным покрыт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дорож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дорожной сети с улучшенным покрытие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малогопредприниматель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количестволичныхподсобныххозяй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мунальноехозя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альныекоте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ыхтепловых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дозаборныенасосныес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водопровод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нализационныенасосныес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истныесоору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иеуличнойканализацион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ревни, имеющиеуличноеосв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рынок товаров и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одаваемой в сеть воды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природногога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сжиженногога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г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го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воз ТБ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азахоро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всех форм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водопровод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канализацией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имеющие централизованное газоснабжение природным, сетевым газ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газобаллоннымиустановк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оборудованные индивидуальные угольными котл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печнымотопле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школьныеучре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общеобразовательныхш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учащихсяобщеобразовательныхш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оохран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ервичного медицинского обслуживания (Ф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фельдш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гов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приятия  (магазины) розничнойторг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 ФГУП «Почта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личествостанций АТС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поселения услугами организаций культуры Культура и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ди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нениебюджетапоселения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, 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профицит)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сельсовета                                    В.В. Сем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21:00Z</dcterms:created>
  <dc:creator>123</dc:creator>
  <dc:description/>
  <cp:keywords/>
  <dc:language>en-US</dc:language>
  <cp:lastModifiedBy>123</cp:lastModifiedBy>
  <dcterms:modified xsi:type="dcterms:W3CDTF">2022-11-08T08:21:00Z</dcterms:modified>
  <cp:revision>2</cp:revision>
  <dc:subject/>
  <dc:title>РОССИЙСКАЯ ФЕДЕРАЦИЯ</dc:title>
</cp:coreProperties>
</file>