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Усть-Пит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нисейского района 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5.10.2021                                   </w:t>
      </w:r>
      <w:r>
        <w:rPr>
          <w:rFonts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b/>
        </w:rPr>
        <w:t xml:space="preserve">  с.Усть-Пит                                        № 16-  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отчета исполнении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бюджета за третий  квартал 2021 года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.20 Устава Усть-Питского сельсовета, руководствуясь ст.30 Положения о бюджетном процессе в Усть-Питском сельсовете, утвержденного решением сельского совета от 24.10.2013г. № 7-4 р(в редакции от 25.09.2015 № 1-3р, от 12.05.2016 № 5-1р, от 30.07.2017 № 7-1р, от 22.07.2019 № 7-1р), Усть-Питский сельский Совет депутатов РЕШИЛ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. Утвердить отчет об исполнении местного бюджета за третий квартал 2021 год по доходам в сумме  5726,4 тыс. рублей, по расходам в сумме 5710,0 тыс. рублей  со следующими показателя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доходов местного бюджета за третий квартал 2021 год по кодам классификации доходов бюджетов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расходов местного бюджета за третий квартал 2021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расходов местного бюджета за третий квартал 2021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>источников финансирования дефицита местного бюджета за третий квартал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</w:rPr>
        <w:t xml:space="preserve">2. Опубликовать постановление в официальном печатном издании «Усть-Питский  вестник» и разместить на </w:t>
      </w:r>
      <w:r>
        <w:rPr>
          <w:rFonts w:cs="Arial" w:ascii="Arial" w:hAnsi="Arial"/>
          <w:color w:val="000000"/>
        </w:rPr>
        <w:t>официальном  сайте администрации Усть-Питского сельсовета Енисейского района Красноярского края.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 Постановл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Усть-Питского сельсовета                                  </w:t>
      </w:r>
      <w:r>
        <w:rPr>
          <w:rFonts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</w:rPr>
        <w:t xml:space="preserve">   В.В.Семенов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02:00Z</dcterms:created>
  <dc:creator>123</dc:creator>
  <dc:description/>
  <cp:keywords/>
  <dc:language>en-US</dc:language>
  <cp:lastModifiedBy>123</cp:lastModifiedBy>
  <cp:lastPrinted>2021-04-23T12:20:00Z</cp:lastPrinted>
  <dcterms:modified xsi:type="dcterms:W3CDTF">2021-10-27T07:21:00Z</dcterms:modified>
  <cp:revision>4</cp:revision>
  <dc:subject/>
  <dc:title/>
</cp:coreProperties>
</file>