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  Проекту решения Усть-Пит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от   №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</w:rPr>
        <w:t>За 1 полугодие 2020 год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41"/>
        <w:gridCol w:w="4122"/>
        <w:gridCol w:w="2365"/>
        <w:gridCol w:w="2130"/>
        <w:gridCol w:w="2129"/>
        <w:gridCol w:w="2150"/>
        <w:gridCol w:w="2150"/>
      </w:tblGrid>
      <w:tr>
        <w:trPr>
          <w:trHeight w:val="53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left="176" w:right="-5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left="176" w:right="-5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ением о бюджете                              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64  Администрация Усть-Питского сельсовета Енисейского района Красноярского кра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89,5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84,0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0000007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1000007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 бюджетом поселения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0000008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,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1000008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,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000000000000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0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5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75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76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00000005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75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76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0000005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75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76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1000005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величение прочих остатков денежных средств  бюджета посел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75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76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6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5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00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5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,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0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5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,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1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5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,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5:28:00Z</dcterms:created>
  <dc:creator>123</dc:creator>
  <dc:description/>
  <cp:keywords/>
  <dc:language>en-US</dc:language>
  <cp:lastModifiedBy>123</cp:lastModifiedBy>
  <cp:lastPrinted>2019-10-25T15:06:00Z</cp:lastPrinted>
  <dcterms:modified xsi:type="dcterms:W3CDTF">2020-09-21T06:17:00Z</dcterms:modified>
  <cp:revision>4</cp:revision>
  <dc:subject/>
  <dc:title>                                                                                                Приложение №1</dc:title>
</cp:coreProperties>
</file>