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сть-Пит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Енисейского района 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10.2020                                        с.Усть-Пит                                        № 23- 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отчета исполнении </w:t>
      </w:r>
    </w:p>
    <w:p>
      <w:pPr>
        <w:pStyle w:val="Normal"/>
        <w:rPr/>
      </w:pPr>
      <w:r>
        <w:rPr>
          <w:rFonts w:cs="Arial" w:ascii="Arial" w:hAnsi="Arial"/>
        </w:rPr>
        <w:t xml:space="preserve">бюджета за 9 месяцев 2020 год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о ст.20 Устава Усть-Питского сельсовета, руководствуясь ст.30 Положения о бюджетном процессе в Усть-Питском сельсовете, утвержденного решением сельского совета от 24.10.2013г. № 7-4 р(в редакции от 25.09.2015 № 1-3р, от 12.05.2016 № 5-1р, от 30.07.2017 № 7-1р, от 22.07.2019 № 7-1р), Усть-Питский сельский Совет депутатов РЕШИЛ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1. Утвердить отчет об исполнении местного бюджета за 9 месяцев 2020 год по доходам в сумме  7379,6 тыс. рублей, по расходам в сумме 7290,1 тыс. рублей  со следующими показателям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доходов местного бюджета за 9 месяцев 2020 год по кодам классификации доходов бюджетов согласно приложению 1 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расходов местного бюджета за 9 месяцев 2020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расходов местного бюджета за 9 месяцев 2020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источников финансирования дефицита местного бюджета за 9 месяцев 2020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.2.Опубликовать постановление в официальном печатном издании «Усть-Питский  вестник» и разместить в сети Интернет на </w:t>
      </w:r>
      <w:r>
        <w:rPr>
          <w:rFonts w:cs="Arial" w:ascii="Arial" w:hAnsi="Arial"/>
          <w:color w:val="000000"/>
        </w:rPr>
        <w:t xml:space="preserve">официальном Интернет-сайте Енисейского района: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enadm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Постановление вступает в силу со дня, следующего за днем его официального опубликов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Усть-Питского сельсовета                                                          В.В.Семенов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4:02:00Z</dcterms:created>
  <dc:creator>123</dc:creator>
  <dc:description/>
  <cp:keywords/>
  <dc:language>en-US</dc:language>
  <cp:lastModifiedBy>123</cp:lastModifiedBy>
  <cp:lastPrinted>2020-10-28T14:26:00Z</cp:lastPrinted>
  <dcterms:modified xsi:type="dcterms:W3CDTF">2020-10-28T07:28:00Z</dcterms:modified>
  <cp:revision>7</cp:revision>
  <dc:subject/>
  <dc:title/>
</cp:coreProperties>
</file>