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 4.1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–Питский сельсовет на 2023-2025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БЛАГОУСТРОЙСТВА В ГРАНИЦАХ НАСЕЛЁННЫХ ПУНКТОВ МО  УСТЬ – ПИТСКИЙ 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- ПИТСКОГО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3-202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рганизация благоустройства в границах населённых пунктов МО Усть-Питский сельсовет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3-2025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«Развитие территории муниципального образования Усть-Питский сельсовет»  на 2023-2025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–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 – 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муниципального образования Усть – Питского сельсовет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.Организация освещения улиц населённых пунктов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ганизация сбора и вывоза бытовых отходов и мусора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3−2025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свещенных частей улицы- не менее 5,3 км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ъем финансирования подпрограммы составит –                 1545,0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3 году –   515,0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4 году –    515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у – </w:t>
            </w:r>
            <w:r>
              <w:rPr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>515,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территории муниципального образования Усть – Питский сельсовет расположены два населённых пункта: </w:t>
      </w:r>
      <w:r>
        <w:rPr>
          <w:lang w:val="en-US"/>
        </w:rPr>
        <w:t>c</w:t>
      </w:r>
      <w:r>
        <w:rPr/>
        <w:t>.Усть- Пит 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Общая протяженность линий электропередачи 6,55 кВ составляет 15,1 километра, в том числе:с. Усть – Пит – 5,3 км., п. Шишмарево – 9,75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Столбы со светильниками расположены на расстоянии 80-100 метров друг от друга. Сохранность и текущее содержание линии электропередачи обеспечивает ООО « Енисейэнергоком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кущий контроль за освещённостью улиц осуществляют органы местного самоуправления Усть - 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Усть-Питский сельсовет является удаленным и труднодоступным муниципальным образованием Енисейского района. Транспортная доступность обеспечивается в летний период и межсезонье воздушным транспортом, а в зимний автозимником. Расстояние до административного центра 91 километр. Именно эти факторы являются причиной целого ряда проблем, одна из которых – захламление территории населённого пункта бытовым мусором. Современные упаковки из пластика не позволяют жителям деревень, имеющих печное отопление, сжигать их в домашних печах. Хаотично создаются несанкционарованные свалки, ликвидация которых происходит ежегодно.</w:t>
      </w:r>
    </w:p>
    <w:p>
      <w:pPr>
        <w:pStyle w:val="Normal"/>
        <w:ind w:firstLine="567"/>
        <w:jc w:val="both"/>
        <w:rPr/>
      </w:pPr>
      <w:r>
        <w:rPr/>
        <w:t>Под захламлением понимается накопление (складирование) на территории муниципалитета коммунально-бытовых отходов, отходов производственной деятельности предприятий и транспорта, строительных материалов, оборудования и т.п. в непредусмотренных для этих целей местах. Захламление относится к техногенным негативным процессам, влияющим на многие аспекты состояния земель в результате ухудшения возможностей освоения последних. Несанкционированное размещение отходов является грубым нарушением норм земельного законодательства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 :Совершенствование системы комплексного благоустройства муниципального образования Усть – 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ConsPlusCell"/>
        <w:spacing w:lineRule="auto" w:line="276"/>
        <w:rPr/>
      </w:pPr>
      <w:r>
        <w:rPr>
          <w:sz w:val="28"/>
          <w:szCs w:val="28"/>
        </w:rPr>
        <w:t>организация освещения улиц населённых пунктов сельсовета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3-2025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sz w:val="26"/>
          <w:szCs w:val="26"/>
        </w:rPr>
        <w:t xml:space="preserve">Постановление Усть-Питского сельсовета от </w:t>
      </w:r>
      <w:r>
        <w:rPr>
          <w:color w:val="010800"/>
          <w:spacing w:val="2"/>
        </w:rPr>
        <w:t xml:space="preserve">от 14.10.2019г. № 14/1 –п  </w:t>
      </w:r>
      <w:r>
        <w:rPr>
          <w:sz w:val="26"/>
          <w:szCs w:val="26"/>
        </w:rPr>
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 – 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улучшение экологической обстановки на территории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ивитие жителям населённых пунктов любви и уважения к своему поселку, к соблюдению чистоты и порядк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повышение комфортности  и обеспечение безопасности при передвижении в вечернее и ночное время по внутрипоселковым дорог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23 - 2025 годы составляет      1545,0      тыс.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год –    515,0 тыс рублей; </w:t>
      </w:r>
    </w:p>
    <w:p>
      <w:pPr>
        <w:pStyle w:val="Normal"/>
        <w:spacing w:lineRule="auto" w:line="240" w:before="0" w:after="0"/>
        <w:ind w:firstLine="709"/>
        <w:rPr/>
      </w:pPr>
      <w:r>
        <w:rPr/>
        <w:t>2024 год –   515,0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5 год –   515,0 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 Усть – Питский сельсовет на 2023-2025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Совершенствование системы комплексного благоустройства муниципального образования Усть – Питский сельсовет»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программы: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рганизация освещения улиц населённых пунктов сельсов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бора и вывоза бытовых отходов и мусора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освещенных частей ули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 Усть-Питского сельсовета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 Питского сельсовета Енисейского района «Развитие территории муниципального образования  Усть – Питский сельсовет на 2023-2025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3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5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 «Совершенствование системы комплексного благоустройства муниципального образования Усть–Питский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0"/>
                <w:szCs w:val="20"/>
                <w:lang w:eastAsia="ru-RU"/>
              </w:rPr>
              <w:t>Организация освещения улиц населённых пунктов сельсовета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8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ероприятие 1.1.: Содержание и ремонт уличного освещения на территории населённых пунктов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свещенности улиц населённых пунктов общей протяженностью не менее 5,3 км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9:00Z</dcterms:created>
  <dc:creator>Пользователь</dc:creator>
  <dc:description/>
  <cp:keywords/>
  <dc:language>en-US</dc:language>
  <cp:lastModifiedBy>123</cp:lastModifiedBy>
  <cp:lastPrinted>2017-11-14T17:08:00Z</cp:lastPrinted>
  <dcterms:modified xsi:type="dcterms:W3CDTF">2022-11-08T09:48:00Z</dcterms:modified>
  <cp:revision>4</cp:revision>
  <dc:subject/>
  <dc:title>Приложение №4</dc:title>
</cp:coreProperties>
</file>