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нисейского района «Улучшение 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чества жизни населения в муниципальном образовании Усть-Питский сельсовет</w:t>
      </w:r>
    </w:p>
    <w:p>
      <w:pPr>
        <w:pStyle w:val="ListParagraph"/>
        <w:autoSpaceDE w:val="false"/>
        <w:spacing w:before="0" w:after="0"/>
        <w:ind w:left="6096" w:right="139" w:hanging="0"/>
        <w:rPr/>
      </w:pPr>
      <w:r>
        <w:rPr>
          <w:rFonts w:cs="Arial" w:ascii="Arial" w:hAnsi="Arial"/>
          <w:sz w:val="24"/>
          <w:szCs w:val="24"/>
        </w:rPr>
        <w:t>на 2023-2025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ЫПОЛНЕНИЕ ОТДЕЛЬНЫХ ГОСУДАРСТВЕННЫХ ПОЛНОМОЧИЙ»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ПРОГРАММЫ УСТЬ-ПИТСКОГО  СЕЛЬСОВЕТА ЕНИСЕЙСКОГО РАЙОНА «УЛУЧШЕНИЕ КАЧЕСТВА ЖИЗНИ НАСЕЛЕНИЯ В МУНИЦИПАЛЬНОМ ОБРАЗОВАНИИ  УСТЬ-ПИТСКИЙ СЕЛЬСОВЕТНА 2023-2025ГОДЫ»</w:t>
      </w:r>
    </w:p>
    <w:p>
      <w:pPr>
        <w:pStyle w:val="ListParagraph"/>
        <w:autoSpaceDE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. Паспорт подпрограммы «Выполнение отдельных государственных полномочий»муниципальной программы Усть-Питского сельсовета Енисейского района «Улучшение качества жизни в муниципальномобразованииУсть-Питский сельсовет на 2023-2025 годы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7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полнение отдельных государственных полномочий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«Улучшение качества жизни в муниципальном образованииУсть-Питский сельсовет на 2023-2025годы»</w:t>
            </w:r>
          </w:p>
        </w:tc>
      </w:tr>
      <w:tr>
        <w:trPr>
          <w:trHeight w:val="47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10800"/>
                <w:spacing w:val="2"/>
                <w:sz w:val="24"/>
                <w:szCs w:val="24"/>
              </w:rPr>
              <w:t xml:space="preserve">Постановлением  администрации  Усть-Питского сельсовета  от 14.10.2019г. № 14/1 –п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еспечение деятельности административных комиссий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реализуется в течение 2023−202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Удельный вес освоенных бюджетных средств, выделенных на реализацию отдельных государственных полномочийв общей сумме фактической потребности ежегодно будет достигать 100%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ценка деятельности органов местного самоуправления по исполнению переданных государственных полномочий не должна быть ниже 4 баллов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дпрограммы составит-  10,5 тыс.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году – 3,5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году –  3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 3,5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целевым и эффективным расходованием средств районного бюджета осуществляет главный распорядитель бюджетных сред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 бюджетных средств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сновные разделы подпрограмм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временной системе государственного и муниципального управления  России широко применяются технологии делегирования полномочий между ее различными уровнями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но выделить следующие факторы, определяющие сложившуюся практику по делегированию полномочий одного уровня управления на другой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эффективности и результативности осуществления отдельных государственных (муниципальных) полномочий на основе финансового обеспечения передающей стороны и технического исполнения принимающей стороны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множества нерешенных спорных вопросов о закреплении той или иной компетенции за соответствующими уровнями власти, поиск оптимальной системы разграничения властных полномочий и расходных обязательств между федеральным, региональным и муниципальным уровнем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надлежащей материальной и кадровой ресурсной базы реализации собственных полномочий у одного уровня власти и целесообразность их делегирования на другой уровень при условии финансирования за счет субвенций из бюджета передающей стороны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чески сложившаяся система управленческих полномочий каждого уровня власти, постепенное ее реформирование, в том числе путем изменения источников финансового обеспечени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созданы следующие целостные системы делегирования полномочий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ередачи государственных полномочий Российской Федерацией  на уровень субъектов РФ и муниципальных образований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передачи государственных полномочий субъекта РФ на уровень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Красноярского края от 23.04.2009 №8-3170 «О наделении органов местного самоуправления муниципальных образований края государственными полномочиями по созданию и обеспечению административных комиссий» органы местного самоуправления Усть-Питского сельсовета наделены соответствующими полномочия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ю подпрограммы является :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ой цели необходимо решить задачу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обеспечение деятельности административных комиссий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освоенных бюджетных средств, выделенных на реализацию отдельных государственных полномочий в общей сумме фактической потребности ежегодно не должен быть ниже 100%;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деятельности органов местного самоуправления по исполнению переданных государственных полномочий не должна быть ниже 4 баллов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грамму предусматривается реализовать в 2023-2025 год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Механизм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ой цели и решения задач необходимо реализовать основное мероприятие «Осуществление органами местного самоуправления Усть-Питского сельсовета государственных полномочий по созданию и обеспечению деятельности административных комиссий»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ые средства на осуществление переданных на уровень поселения государственных полномочий поступают из районного бюджета в виде субвенций на осуществление государственных полномочий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предоставления субсидий и порядок предоставления отчета об использовании финансовых средств утверждается нормативно-правовым актом администрации Енисейского райо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Усть-Питского сельсовета от 07.11.2022 №27-п «Об утверждении муниципальной программы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отчетов о ходе и результатах выполнения мероприятий настоящ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озволит решить ряд задач, в частности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безусловное  и полное выполнение органами местного самоуправления переданных государственных полномочий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овать снижению количества правонарушений на территории муниципального образования  Усть-Питский сельсовет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ельный вес освоенных бюджетных средств, выделенных на реализацию отдельных государственных полномочий в общей сумме фактической потребности ежегодно будет достигать 100%;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деятельности органов местного самоуправления по исполнению переданных государственных полномочий не должна быть ниже 4 баллов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деятельности органов местного самоуправления по исполнению переданных государственных полномочий осуществляется контрольно-счетным органом муниципального образования,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роприятия подпрограммы предусматривают их реализацию за счет средств районного бюджета в виде субвенций бюджету поселения на реализацию законов Красноярского края о наделении органов местного самоуправления отдельными государственными полномочия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Объем расходов из средств краевого бюджета на реализацию мероприятий подпрограммы на 2023 - 2025 годы составляет- 10,5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023 год – 3,5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2024 год –  3,5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2025 год – 3,5 тыс..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Выполнение отдельных государственных полномочий», реализуемой  в рамках муниципальной программы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в муниципальном образовании Усть-Питскийсельсовета 2023-2025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left="109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/>
      </w:r>
    </w:p>
    <w:tbl>
      <w:tblPr>
        <w:tblW w:w="1542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кущий финансовый год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«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 «Безусловное  и полное выполнение органами местного самоуправления переданных государственных полномочий»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своенных бюджетных средств, выделенных на реализацию отдельных государственных полномочий в общей сумме фактической потре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деятельности органов местного самоуправления по исполнению переданных государственных полномоч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контролирующих органо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В. В. Семен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Выполнение отдельных государственных полномочий», реализуемой  в рамках муниципальной программы 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в муниципальном образовании  Усть-Питскийсельсовета 2023-2025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350"/>
        <w:gridCol w:w="709"/>
        <w:gridCol w:w="1201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а 1.  «Создание и обеспечение деятельности административных комисс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Осуществление органами местного самоуправления  Усть-Питского сельсовета государственных полномоч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2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ить безусловное  и полное выполнение органами местного самоуправления переданных государственных полномочий ежегодно не менее 100%;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деятельности органов местного самоуправления по исполнению переданных государственных полномочий не должна быть ниже 4 баллов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20075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 Усть-Питского сельсовета                                                                В. В. 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color w:val="4F81BD"/>
      <w:sz w:val="26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Пользователь</dc:creator>
  <dc:description/>
  <cp:keywords/>
  <dc:language>en-US</dc:language>
  <cp:lastModifiedBy>123</cp:lastModifiedBy>
  <cp:lastPrinted>2019-11-18T09:27:00Z</cp:lastPrinted>
  <dcterms:modified xsi:type="dcterms:W3CDTF">2022-11-10T03:52:00Z</dcterms:modified>
  <cp:revision>4</cp:revision>
  <dc:subject/>
  <dc:title>Приложение № 4</dc:title>
</cp:coreProperties>
</file>