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Приложение </w:t>
      </w:r>
      <w:r>
        <w:rPr>
          <w:rFonts w:cs="Arial" w:ascii="Arial" w:hAnsi="Arial"/>
          <w:sz w:val="20"/>
          <w:lang w:val="ru-RU"/>
        </w:rPr>
        <w:t>1</w:t>
      </w:r>
    </w:p>
    <w:p>
      <w:pPr>
        <w:pStyle w:val="TextBody"/>
        <w:spacing w:lineRule="auto" w:line="264"/>
        <w:jc w:val="right"/>
        <w:rPr/>
      </w:pPr>
      <w:r>
        <w:rPr>
          <w:rFonts w:cs="Arial" w:ascii="Arial" w:hAnsi="Arial"/>
          <w:sz w:val="20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Перечень нормативных правовых актов, оказывающих влияние на формирование прогноза доходов бюджета </w:t>
      </w:r>
      <w:r>
        <w:rPr>
          <w:rFonts w:cs="Arial" w:ascii="Arial" w:hAnsi="Arial"/>
          <w:sz w:val="20"/>
          <w:lang w:val="ru-RU"/>
        </w:rPr>
        <w:t>_______________________сельсовета</w:t>
      </w:r>
    </w:p>
    <w:p>
      <w:pPr>
        <w:pStyle w:val="TextBody"/>
        <w:spacing w:lineRule="auto" w:line="264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№</w:t>
            </w: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ые нормативные правовые акты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едеральный закон «О внесении изменений в части первую и вторую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eastAsia="Calibri" w:cs="Arial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sz w:val="20"/>
                <w:lang w:val="ru-RU" w:eastAsia="en-US"/>
              </w:rPr>
              <w:t>14.07.2022</w:t>
            </w:r>
          </w:p>
          <w:p>
            <w:pPr>
              <w:pStyle w:val="TextBody"/>
              <w:spacing w:lineRule="auto" w:line="237"/>
              <w:jc w:val="center"/>
              <w:rPr>
                <w:rFonts w:ascii="Arial" w:hAnsi="Arial" w:eastAsia="Calibri" w:cs="Arial"/>
                <w:sz w:val="20"/>
                <w:lang w:val="ru-RU" w:eastAsia="en-US"/>
              </w:rPr>
            </w:pPr>
            <w:r>
              <w:rPr>
                <w:rFonts w:eastAsia="Calibri" w:cs="Arial" w:ascii="Arial" w:hAnsi="Arial"/>
                <w:sz w:val="20"/>
                <w:lang w:val="ru-RU" w:eastAsia="en-US"/>
              </w:rPr>
              <w:t>№</w:t>
            </w:r>
            <w:r>
              <w:rPr>
                <w:rFonts w:eastAsia="Arial"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lang w:val="ru-RU" w:eastAsia="en-US"/>
              </w:rPr>
              <w:t>26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точняется понятие единого налогового платежа (далее - ЕНП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 вводится институт единого налогового счета (далее - ЕНС). Единый налоговый платежа с 2023 года носит обязательный характер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еречисленные на ЕНС денежные средства в качестве ЕНП будут распределяться налоговыми органами в счет уплаты налогов, сборов и иных обязательных платежей в соответстви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 установленной очередность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станавливается порядок формирования сальдо ЕНС 01.01.2023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зменены сроки уплаты налогов и взносов (по общему правилу - 28-е число соответствующего месяца), и сдачи отчетности (25-е число).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тивные правовые акты, планируемые к принятию в текущем году</w:t>
            </w:r>
          </w:p>
        </w:tc>
      </w:tr>
      <w:tr>
        <w:trPr>
          <w:trHeight w:val="17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ый закон «О федеральном бюджете на 2023 год и на плановый период 2024 и 2025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8.09.2022</w:t>
            </w:r>
          </w:p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20161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ы нормативы и порядок распределения дохо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в бюджет Красноярского по нормативам в 2023 году – 2,0521%, в 2024 году – 2,0574%, в 2025 году – 2,0445%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закон «О внесении изменени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части первую и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02/04/01-22/0012423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алогу на доходы физических лиц предусматривае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рава на получение стандартного налогового вычета, если на обеспечении налогоплательщика находятся дети или подопечные, признанные недееспособным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оставление права при определении налоговой базы при продаже семьями с детьми жилого помещения, приобретен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 использованием средств государственной поддержки, учета произведенных одним или несколькими членами семьи расходов на его покупку пропорционально доли каждого члена семь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бственности на указанное жилое помещение. Право на учет указанных расходов в целях налогообложения предоставляется, если законодательством, в том числе региональным, в качестве условия предоставления указанной государственной поддержки определено выделение долей членам семьи, в частности, детям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остранение возможности уменьшения суммы налогооблагаемого дохода на сумму фактически произведен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документально подтвержденных расходов, связан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риобретением имущественных прав, вместо получения имущественного налогового вычета (в пределах полученного дохода от продажи соответствующих имущественных прав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ие предельных величин (нормативов) компенсационных выплат при оплате дистанционным работникам расходов, связанных с использованием ими собственного или арендованного оборудования, программно-технических средств, средств защиты информации и иных средств для выполнения трудовой функции в целях освобождения от налогооблож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расноярского края  «О краевом бюджете на 2023 год и на плановый период 2024 и 2025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 в Законодательное Собрание края 14.10.20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ы суммы межбюджетных трансфертов для муниципальных образований края на 2023 год и плановый период 2024-2025 го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Енисейского районного Совета депутатов «О районном бюджете на 2023 год и плановый период 2024 и 2025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ределены суммы межбюджетных трансфертов для муниципальных образований района на 2023 год и плановый период 2024-2025 год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680" w:top="851" w:footer="851" w:bottom="1134"/>
      <w:pgNumType w:start="17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19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19:00Z</dcterms:created>
  <dc:creator>Баженова Наталья Владиславовна</dc:creator>
  <dc:description/>
  <cp:keywords/>
  <dc:language>en-US</dc:language>
  <cp:lastModifiedBy>123</cp:lastModifiedBy>
  <cp:lastPrinted>2021-10-11T13:21:00Z</cp:lastPrinted>
  <dcterms:modified xsi:type="dcterms:W3CDTF">2022-11-11T04:19:00Z</dcterms:modified>
  <cp:revision>2</cp:revision>
  <dc:subject/>
  <dc:title>Приложение 1</dc:title>
</cp:coreProperties>
</file>