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exact" w:line="365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exact" w:line="365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УСТЬ-ПИТСКОГО  СЕЛЬСОВЕТА</w:t>
      </w:r>
    </w:p>
    <w:p>
      <w:pPr>
        <w:pStyle w:val="Normal"/>
        <w:shd w:fill="FFFFFF" w:val="clear"/>
        <w:spacing w:lineRule="exact" w:line="365" w:before="0" w:after="0"/>
        <w:ind w:right="19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ЕНИСЕЙСКОГО РАЙОНА</w:t>
      </w:r>
    </w:p>
    <w:p>
      <w:pPr>
        <w:pStyle w:val="Normal"/>
        <w:shd w:fill="FFFFFF" w:val="clear"/>
        <w:spacing w:lineRule="exact" w:line="365" w:before="0" w:after="0"/>
        <w:ind w:right="1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АСНОЯРСКОГО КРАЯ</w:t>
      </w:r>
    </w:p>
    <w:p>
      <w:pPr>
        <w:pStyle w:val="Normal"/>
        <w:shd w:fill="FFFFFF" w:val="clear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07.11.2022 г.                                        с.Усть-Пит                                          №  30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одобрении прогноза социально-экономического развит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Усть-Питский сельсовет Енисей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асноярского края на 2023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статьей 184.2 Бюджетного кодекса Российской Федерации, Решением Усть-Питского сельского Совета депутатов от 24.10.2013  № 7-4р «Об утверждении Положения о бюджетном процессе в Усть-Питском сельсовете», в ред. от 25.09.2015 № 1-3р, от 12.05.2016 № 5-1р, от 30.07.2017 № 7-1р от 22.07.2019 № 7-1 р, ПОСТАНОВЛЯЮ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обрить Прогноз социально-экономического развития муниципального образования Усть-Питский  сельсовет Енисейского района Красноярского края на 2023-2025 годы (далее-Прогноз) (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ь Прогноз за основу для разработки проекта бюджета Усть-Питского сельсовета на 2022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 Опубликовать настоящее постановление в официальном печатном издании «Усть-Питский вестник» и разместить в сети Интернет на официальном Интернет-сайтеадминистрации Усть-Пит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Постановл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5. Контроль за исполнением 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Усть-Питского  сельсовета                                                                   В.В. Сем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Уст-Пит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7.11.2022г. № 30-п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го образования Усть-Питский  сель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23 -  2025 год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социально-экономического развития Усть-Питского  сельсовета на 2023-2025 годы разработан в соответствии с постановлением главы Усть-Питского сельсовета от 01.11.2018г. № 21-п “Об утверждении Порядка составления проекта бюджета  Усть-Питского сельсовета на очередной финансовый год и планируемый период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позволяет выделить проблемные вопросы, своевременно предупредить негативные последствия за счет приближения к реальной экономической ситуации, складывающейся в поселении, на основе информации предприятий и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социально-экономического развития позволяет определить тенденции и количественные параметры  социально-экономического развития поселения, воздействие решений администрации Красноярского края,</w:t>
        <w:tab/>
        <w:t>Енисейского муниципального района, Усть-Питского  сельсовета на экономические и социальные процессы, происходящие на территории  Усть-Питского  сель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разрабатывался по определенным показателям (стоимостные и объемные показатели, цены) с учетом согласования сценарных условий развития  экономики Красноярского края, Енисейского района,  Усть-Питского сельсовета. При подготовке прогнозных материалов учитывался прогноз развития экономики Енисей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администрации Усть-Питского сельсовета будет направлена на сосредоточение усилий в решении главных задач: признания территории Усть-Питского сельсовета – территорией комфортного проживания, труда и отдыха населения, формирования здорового образа жизни населения, развития сельского хозяйства, совершенствования системы местного самоуправления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оказател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0"/>
        <w:gridCol w:w="846"/>
        <w:gridCol w:w="1134"/>
        <w:gridCol w:w="1276"/>
        <w:gridCol w:w="1275"/>
        <w:gridCol w:w="1276"/>
      </w:tblGrid>
      <w:tr>
        <w:trPr>
          <w:trHeight w:val="15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)</w:t>
            </w:r>
          </w:p>
        </w:tc>
      </w:tr>
      <w:tr>
        <w:trPr>
          <w:trHeight w:val="41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площадьмуниципальногообразова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площадьлесногофонд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льхозугод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яплощадьземельпоселени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селённыепункт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на конец года, в том числе: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трудоспособномвозраст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шетрудоспособноговозраст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ательрождаемост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ательсмертност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енностьофициальнозарегистрированныхбезработны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9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 жилищного фонд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муниципального нежилого фонд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спользуемаядля: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одственныхнужд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циальныхнуж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льтурно-развлекательныхнуж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предприятийпроизводственнойсфер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предприятий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производственнойсфер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льское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сельскохозяйственныхпредприяти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реднегодоваячисленностьработающи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ельхозугодиявсего: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томчислепашн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изведеномолок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ено мяса в живом вес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еденозерн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изведеноовощ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 закрытом грунт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сельхозпродукции, товаров и услуг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ительство,  и капитальный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выданных разрешений на строитель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дорожнойсе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 улучшенным покрытие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ойдорожнойсе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личной дорожной сети с улучшенным покрытием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тиемалого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еднегодоваячисленностьработающих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количестволичныхподсобныххозяйст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мунальное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альныекотельны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ыхтепловыхсете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дозаборныенасосныестанци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ностьуличнойводопроводнойсет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нализационныенасосныестанци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чистныесооруж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яжениеуличнойканализационнойсет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ревни, имеющиеуличноеосвещение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ительский рынок товаров и 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подаваемой в сеть воды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потребляемогоприродногогаз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ёмпотребляемогосжиженногогаз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кг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голь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ов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воз ТБ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.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стазахорон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 всех форм собственност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водопроводо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канализацией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, имеющие централизованное газоснабжение природным, сетевым газо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газобаллоннымиустановкам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, оборудованные индивидуальные угольными котлам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, оборудованныепечнымотоплением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школьныеучрежд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личиеобщеобразовательныхшко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енностьучащихсяобщеобразовательныхшко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первичного медицинского обслуживания (ФАП)</w:t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исленностьфельдшеро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дприятия  (магазины) розничнойторговл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е отделения ФГУП «Почта России»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личествостанций АТС             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поселения услугами организаций культуры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макультур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иблиотеки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дион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нениебюджетапосел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, 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, всего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шение кредит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бюджет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гнозу социально-экономического разви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Усть-Питский сель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2023-  2025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социально-экономического развития Усть-Питского сельсовета на 2023-2025 года разработан на основании анализа развития экономики территории за последние два года, а также планируемых преобразованиях в рамках реализации Программы социально-экономического развития Енисейского района. При разработке прогноза использованы Методические рекомендации по разработке показателей разделов прогноза социально-экономического развития территории сельсовета, с использованием индексов – дефляторов по основным показателям прогноза социально- экономического развития Красноярского края на 2023-2025 гг. При этом учитывался эффект от реализации антикризисных мер, направленных на оздоровление экономики с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ы и исследованы факторы, влияющие на развитие экономики села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 по основным видам экономической деятельности, демографические изменения, развитие субъектов малого предпринимательства и самозанятост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развития ориентирован на  рациональное использование имеющегося потенциала и местных возможностей: экономической базы, производственной и транспортной инфраструктуры, социальной сферы, земельных, водных и других ресурсов, экономико-географического положения и природно-климатических услов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ритория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ритория  Усть-Питского сельсовета входит в состав Енисейского района  и расположена в центральной его  ч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рекреационные земли, земли для развития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ивный центр сельского поселения село Усть-Пит, расположен  в 91 км.от г. Енисейска – административного центра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став поселения входят также  п. Шишмар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образование принадлежит к категории удаленной и труднодоступно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ощадь  поселения составляет 4,232 кв.км., площадь земель поселения 0,34 кв.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поселения  протекает  река  Большой Пит,  который возле с. Усть-Пит  впадает в реку Ени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сельского поселения проживает  376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селение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о-экономическое развитие  Усть-Питского  сельского поселения  определяется совокупностью внешних и внутренних условий, одним из которых является демографическая ситуация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1 января 2022 года постоянная численность населения составила 376 чел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1 января 2023 года постоянная численность населения составила 376 чел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мках демографических показателей и показателей труда  наблюдается  положительная  динамика.  Вместе с тем наметился небольшой рост снижения показателя смертности населения. Улучшение показателей  происходит за счёт  улучшения инфраструктуры в некоторых населенных пунктах и в целом по поселению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Уровень официально зарегистрированной безработицы в сельском поселении составил в 2022 году 2,2 %  трудоспособного  населения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численность безработных в 2022 году  прогнозируется в 12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язи с тем, что на территории нет промышленных предприятий, часть лиц трудоспособного возраста, обладающих определенным опытом и профессионализмом, выезжает на постоянную или сезонную работу в г. Енисейск или устраиваются на работу вахтовым метод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жителей трудоспособного возраста, нигде официально не трудоустроенных,  занимается только личными подсобными хозяйствами. Выращенные овощи, фрукты, произведенное мясо, молоко, яйца, и другая сельскохозяйственная продукция реализуются и идут на собственное потребление, что обеспечивает их доход и доход их семей. Также население занимается сбором грибов, ягод, охотой и рыбной лов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жилищного фонда  в Усть-Питском  сельсовете 3,6 тыс. кв.м. Площадь частного жилищного фонда составляет 7 тыс. кв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ве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ноз социально-экономического развития  Усть-Питского сельсовета на 2023 год и на период до 2024-2025 года по разделу  «Инвестиции»  рассчитан исходя из данных  оценки наличия финансовых ресурсов, с учетом реализации целевых муниципальных программ, программ регионального уровня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сельсовета основными источниками инвестиций являются средства бюджетов всех уровней, собственные средства в виде нал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общего объема инвестиций  в виде фонда финансовой поддержки за 2022год составила – 9578,4    тыс. рублей, в т. ч. федеральный бюджет в виде субвенции в сумме – 69,5    тыс. рублей,  краевой бюджет в виде дотации и субсидии -  3441,8   тыс. рублей, районный бюджет в виде прочих межбюджетных трансфертов –6067,1    тыс. рублей. Собственные средства в виде налогов составило 6,5%, или  669,4   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2023 году  прогноз объема инвестиций составит-  8175,0  тыс. рублей, в т. ч. федеральный бюджет- 68,0   тыс. рублей, краевой бюджет –1404,2    тыс. рублей, районный бюджет-   1897,1   тыс. рублей. Сбалансированность бюджетов- 4194,3 тыс.руб. Собственные средства в виде налогов составят   7,5  %, или   611,4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 на  2024 год: объема инвестиций планируется в сумме- 7547,0     тыс. рублей, в т. ч. федеральный бюджет-  70,8    тыс. рублей, краевой–  1123,4    тыс. рублей, районный – 1517,7  тыс. рублей, сбалансированность бюджетов – 4194,3   тыс.руб. Собственные средства в виде налогов –8,5 %, или  640,8  тыс. рублей.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на  2025 год: объема инвестиций планируется в сумме-  7510,3  тыс. рублей, в т. ч. федеральный бюджет-   3,5   тыс. рублей, краевой – 1123,4   тыс. рублей, районный –1517,7   тыс. рублей, сбалансированность бюджетов- 4194,3    тыс.руб. Собственные средства в виде налогов –8,9 %, или  671,4     тыс.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ышленно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ельском поселении промышленных предприятий в настоящее время нет. В ближайшие годы открытие какого-либо промышленного производства пока не прогнозир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льское хозяйст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Сельскохозяйственных предприятий в поселении нет, но население активно занимается личным подсобным хозяйством: содержит крупный рогатый скот, овец, коз, сельскохозяйственную птицу, и таким образом полностью снабжает себя продуктами питания.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оительство,  и капитальный ремо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ромышленное строительство на территории не ведется, однако молодые семьи в связи с рождением детей делают пристройки к домам или строят новые деревянные дома самостоятель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итие малого предприниматель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  поселения осуществляют торговую деятельность 2 частных магаз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альное хозяйств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Централизованного теплоснабжения, газоснабжения и канализации на территории  Усть-Питского  сельсовета 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Электроснабжение населения осуществляется  в  с.Усть-Пит, в п. Шишмаре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снабжение населенных пунктов осуществляет  Производственный участок « Енисейский»  ООО « Енисейэнергоком» посредством дизельных электростан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линий электропередачи  составляет 5,3 киломе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сельсовета расположено 2  кладбищ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.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рожная деятельност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еление имеет се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мобильных дорог </w:t>
      </w:r>
      <w:r>
        <w:rPr>
          <w:rFonts w:cs="Times New Roman" w:ascii="Times New Roman" w:hAnsi="Times New Roman"/>
          <w:sz w:val="24"/>
          <w:szCs w:val="24"/>
        </w:rPr>
        <w:t>общего пользования местного значения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тяженностью 15,1 км. Протяженность дорог, не отвечающих  нормативным требованиям, составляет  более 50%. В 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 в следствие погодно-климатических условий, возникла необходимость в проведении ремонта грунтовых доро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циальная инфраструктура сельского поселения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развития социальной сферы на 2023 год ориентирован на решение проблем функционирования отраслей социальной сферы и создание необходимых условий для удовлетворения минимальных потребностей всех групп населения сельского поселения в социальных услугах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территории сельского поселения имеетс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БОУ « Усть-Питская ООШ № 19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школьное учреждение МБОУ « Усть-Питская ООШ № 19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дравоохранени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ицинское  обслуживание населения  осуществляется  в одном фельдшерско-  акушерском   пункт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ельдшерско- акушерский пункт  муниципального бюджетного учреждения  здравоохранения « Енисейская ЦРБ» с. Усть-Пи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right="19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язь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right="19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ое обслуживание населения, выдача пенсий производится почтовым отделением « Почта России».</w:t>
      </w:r>
    </w:p>
    <w:p>
      <w:pPr>
        <w:pStyle w:val="Normal"/>
        <w:shd w:fill="FFFFFF" w:val="clear"/>
        <w:spacing w:lineRule="atLeast" w:line="240"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ная связь осуществляется через спутниковую связь, которую обслуживает АО КБ «Искра» , ПАО «Ростелеком» ТЕЛЕ2 ( сотовая связь). В с.  Усть-Пит имеются таксофо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ьтура и 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 удовлетворения  общественных  потребностей  в сохранении  и развитии  народной традиционной культуры , организации  досуга  и отдыха  населения  постоянно проводятся  культурно- досуговые  мероприятия.        В сельском  клубе работают  кружки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юджет сельского посел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 доходной части бюджета Усть-Питского  сельсовета на 2023-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кономическую основу Усть-Питского сельсовета составляют налоговые и неналоговые поступления, собираемые с юридических и физических лиц на территории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овые поступ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ДФЛ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2% налога на доходы физических лиц (норматив отчисления в бюджет посел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ные оценки поступления данного налога в бюджет поселения характеризуются следующими данными: 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рублей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62"/>
        <w:gridCol w:w="1085"/>
        <w:gridCol w:w="1322"/>
        <w:gridCol w:w="1494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з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ожидаемого исполнения за 2022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труда наем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93,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274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80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85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885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логовых вы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2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8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65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4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2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ая б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730,7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192,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715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56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283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лога исчисленная 1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7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1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72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29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96,8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налога в сельский бюджет 2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,9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фактиче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ои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нозируемое поступление налога на доходы физических лиц основано на уровне фактического поступления данного налога в бюджет поселения за  год, прогнозируемым ростом заработной платы работников бюджетной сферы, среднегодовым темпом роста заработной платы работников коммерческих предприят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Поступление налоговых и неналоговых платежей в местный бюджет от предприятий и физических лиц, расположенных на территории поселения за 2022год составило 669,4  тыс. руб. Бюджет Усть-Питского сельсовета планируется дотационным, доля собственных доходов не превышает 6,5 %. В структуре расходов общегосударственные расходы составили примерно 60,0 %, расходы на социально-культурную сферу 20,8 %, расходы на жилищное, коммунальное, дорожное хозяйство и благоустройство 13,7%. Доля расходов на социально-культурные мероприятия составляет за счет участия в региональных, ведомственных целевых программах 0,3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жидаемые доходы бюджета сельского поселения  в 2022 году увеличились к уровню 2021 года на 10,3 % за счет поступления прочих межбюджетных трансфертов на участие в программе ППМИ на строительство спортивной площад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Ожидаемые расходы бюджета сельского поселения  в 2022 году  превышают уровень 2021 года на 11,9  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Объём средств выделяемых на оплату труда в 2022 году и штатная численность органов управления  запланирована  в соответствии с 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 служащих».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 источником доходов населения является заработная плата. Уровень заработной платы по официально учтенным предприятиям растет. На 2023 год прогноз по выплате заработной платы положительный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 Math" w:hAnsi="Cambria Math" w:cs="Cambria Math"/>
          <w:sz w:val="24"/>
          <w:szCs w:val="24"/>
          <w:lang w:eastAsia="ru-RU"/>
        </w:rPr>
      </w:pPr>
      <w:r>
        <w:rPr>
          <w:rFonts w:cs="Cambria Math" w:ascii="Cambria Math" w:hAnsi="Cambria Math"/>
          <w:sz w:val="24"/>
          <w:szCs w:val="24"/>
          <w:lang w:eastAsia="ru-RU"/>
        </w:rPr>
        <w:t>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емельный на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нозные оценки поступления данного налога в бюджет поселения характеризуются следующими данными: 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ельный налог с юридических лиц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рублей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62"/>
        <w:gridCol w:w="1085"/>
        <w:gridCol w:w="1322"/>
        <w:gridCol w:w="1494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за 2021 г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ожидаемого исполнения за 2022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оличество налогоплательщиков, единиц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5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и исчислен налог к упл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и исчислен налог применяющих налоговые льг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Количество земельных участков, учтенных в базе данных налоговых органов, едини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логовая база (кадастровая стоимость/нормативная це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Налоговая база(кадастровая стоимость/нормативная цена с учетом льг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Сумма налога, подлежащая уплате в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Сумма налога не поступившая в бюджет в связи с предоставлением налогоплательщикам льгот по нало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Ставка земельного налога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Контрольная сумма 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5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Недоимка прошлых периодов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ый налог с физических лиц: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рублей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62"/>
        <w:gridCol w:w="1085"/>
        <w:gridCol w:w="1322"/>
        <w:gridCol w:w="1494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за 2021г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ожидаемого исполнения за 2022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4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5 г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оличество налогоплательщиков, единиц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65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 исчислен налог к упл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73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 исчислен налог применяющих налоговые льг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Количество земельных участков, учтенных в базе данных налоговых органов, едини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логовая база (кадастровая стоимость/нормативная це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Налоговая база(кадастровая стоимость/нормативная цена с учетом льг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Сумма налога, подлежащая уплате в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Сумма налога не поступившая в бюджет в связи с предоставлением налогоплательщикам льгот по нало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Ставка земельного налога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Контрольная сумма 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Недоимка прошлых периодов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0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рублей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62"/>
        <w:gridCol w:w="1085"/>
        <w:gridCol w:w="1322"/>
        <w:gridCol w:w="1494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за 2021год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ожидаемого исполнения за 2022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оличество налогоплательщиков, единиц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656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и исчислен налог к упл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730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орыми исчислен налог применяющих налоговые льг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Количество строений, помещений учтенных в базе данных налоговых органов, единиц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бщая инвентаризационная стоимость, строений, помещений  , по которым предъявлен налог к упла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 Общая инвентаризационная стоимость, строений, помещений  , по которым предъявлен налог к упла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Сумма налога, подлежащая уплате в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Сумма налога не поступившая в бюджет в связи с предоставлением налогоплательщикам льгот по нало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Ставка налога на имущество 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2                 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Контрольная сумма 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Недоимка прошлых периодов(рубл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чете прогноза поступления земельного налога учтено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данные налоговой статистики по форме № 5-МН «Отчет о налоговой базе и структуре начислений по местным налогам за 2020 год»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информация УФНС по краю, предоставленная в соответствии </w:t>
        <w:br/>
        <w:t>с приказом № 65н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>Прогноз поступления налога</w:t>
      </w:r>
      <w:r>
        <w:rPr>
          <w:rFonts w:cs="Times New Roman" w:ascii="Times New Roman" w:hAnsi="Times New Roman"/>
          <w:i/>
          <w:sz w:val="24"/>
          <w:szCs w:val="28"/>
          <w:lang w:eastAsia="ru-RU"/>
        </w:rPr>
        <w:t xml:space="preserve"> с физических лиц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сформирован на основе информации о начислении налога по физическим лицам (отчет по форме № 5-МН «Отчет о налоговой базе и структуре начислений по местным налогам за 2021 год»), расчетного уровня собираемости. </w:t>
      </w:r>
      <w:r>
        <w:rPr>
          <w:rFonts w:cs="Times New Roman" w:ascii="Times New Roman" w:hAnsi="Times New Roman"/>
          <w:sz w:val="24"/>
          <w:szCs w:val="24"/>
          <w:lang w:eastAsia="ru-RU"/>
        </w:rPr>
        <w:t>Учтено погашение недоимки на 2021-2023 годы в размере 25 % от ее величины по состоянию на 01.08.2021 ежегодно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Усть-Питского сельсовета                                                     В.В. Сем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BodyTextChar">
    <w:name w:val="Body Text Char"/>
    <w:basedOn w:val="Style14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eastAsia="Calibri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7:00Z</dcterms:created>
  <dc:creator>123</dc:creator>
  <dc:description/>
  <cp:keywords/>
  <dc:language>en-US</dc:language>
  <cp:lastModifiedBy>123</cp:lastModifiedBy>
  <dcterms:modified xsi:type="dcterms:W3CDTF">2022-11-10T09:56:00Z</dcterms:modified>
  <cp:revision>4</cp:revision>
  <dc:subject/>
  <dc:title>РОССИЙСКАЯ ФЕДЕРАЦИЯ</dc:title>
</cp:coreProperties>
</file>