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 Усть-Питского 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нисейского района «Улучшение 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а жизни населения в муниципальном образовании  Усть-Питский  сельсовет</w:t>
      </w:r>
    </w:p>
    <w:p>
      <w:pPr>
        <w:pStyle w:val="ListParagraph"/>
        <w:autoSpaceDE w:val="false"/>
        <w:spacing w:before="0" w:after="0"/>
        <w:ind w:left="6096" w:right="139" w:hanging="0"/>
        <w:rPr/>
      </w:pPr>
      <w:r>
        <w:rPr>
          <w:rFonts w:cs="Arial" w:ascii="Arial" w:hAnsi="Arial"/>
          <w:sz w:val="24"/>
          <w:szCs w:val="24"/>
        </w:rPr>
        <w:t>на 2023-2025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ЫПОЛНЕНИЕ ОТДЕЛЬНЫХ ПОЛНОМОЧИЙ ПО СОЦИАЛЬНОЙ ПОДДЕРЖКЕ И ПОМОЩИ НАСЕЛЕНИЮ»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 ПРОГРАММЫ  УСТЬ-ПИТСКОГО  СЕЛЬСОВЕТА ЕНИСЕЙСКОГО РАЙОНА «УЛУЧШЕНИЕ КАЧЕСТВА ЖИЗНИ НАСЕЛЕНИЯ В МУНИЦИПАЛЬНОМ ОБРАЗОВАНИИ  УСТЬ-ПИТСКИЙ СЕЛЬСОВЕТНА 2023-2025 ГОДЫ»</w:t>
      </w:r>
    </w:p>
    <w:p>
      <w:pPr>
        <w:pStyle w:val="ListParagraph"/>
        <w:autoSpaceDE w:val="false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1. Паспорт подпрограммы «Выполнение отдельных полномочий по социальной поддержке и помощи населению»муниципальной программы Усть-Питского  сельсовета Енисейского района «Улучшение качества жизни в муниципальном образованииУсть-Питский  сельсовет на 2023-2025годы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7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11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Выполнение отдельных полномочий по социальной поддержке и помощи населению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Улучшение качества жизни в муниципальном образовании  Усть-Питскийсельсовет на 2023-2025 годы»</w:t>
            </w:r>
          </w:p>
        </w:tc>
      </w:tr>
      <w:tr>
        <w:trPr>
          <w:trHeight w:val="215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10800"/>
                <w:spacing w:val="2"/>
                <w:sz w:val="24"/>
                <w:szCs w:val="24"/>
              </w:rPr>
              <w:t xml:space="preserve">Постановлением  администрации  Усть-Питского сельсовета  от 14.10.2019г. № 14/1 –п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      </w:r>
          </w:p>
        </w:tc>
      </w:tr>
      <w:tr>
        <w:trPr>
          <w:trHeight w:val="7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 Усть-Питского 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социальной защиты населения администрации Енисейского района</w:t>
            </w:r>
          </w:p>
        </w:tc>
      </w:tr>
      <w:tr>
        <w:trPr>
          <w:trHeight w:val="77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 Усть-Питского  сельсовета Енисейского района</w:t>
            </w:r>
          </w:p>
        </w:tc>
      </w:tr>
      <w:tr>
        <w:trPr>
          <w:trHeight w:val="114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жизни граждан, замещавшим должности муниципальной службы в Енисейском районе</w:t>
            </w:r>
          </w:p>
        </w:tc>
      </w:tr>
      <w:tr>
        <w:trPr>
          <w:trHeight w:val="14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в пределах своей компетенции инициативных полномочий органов местного самоуправления по социальной поддержке и социальной помощи населению.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реализуется в течение 2023−2025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ельный вес граждан, фактически пользующихся дополнительными мерами социальной поддержки за счет местного бюджета, из числа граждан числа граждан, пользующихся дополнительными мерами социальной поддержки и обратившихся за их получением должен быть 100 %.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дпрограммы составляет-  185,7 тыс. рублей за счет средств бюджета поселения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3 году –   61,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4 году –   61,9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5 году –   61,9 тыс.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целевым и эффективным расходованием средств районного бюджета осуществляет главный распорядитель бюджет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 бюджетных средств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разделы подпрограм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Усть-Питского сельского Совета депутатов от 25.10.2019 № 12-2 р «Об утверждении Положения об условиях и порядке предоставления муниципальному служащему Усть- Питский сельсовет Енисейского района Красноярского края», от 01.08.2013 г.№ 5-5/1-р «Об утверждении Порядка выплаты пенсии за выслугу лет выборным должностным лицам, осуществлявшим свои полномочия на постоянной основе»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тели села Усть-Пит, длительное время исполнявший обязанности главы сельсовета, Юрков А.И Овчинников В.Т. и  Шадрина Л.П.длительное  время  исполняющая  обязанности  главного  бухгалтера в соответствии с действующими нормативно-правовыми актами являются получателями пенсии за выслугу лет, выплачиваемых за счет средств местного бюджета Енисейск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Цель, задачи, этапы и сроки выполнения подпрограммы, целевые индикаторы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подпрограммы является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ачества жизни граждан, замещавшим должности муниципальной службы в Енисейском районе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указанной цели необходимо решить задачу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в пределах своей компетенции инициативных полномочий органов местного самоуправления по социальной поддержке и социальной помощи населению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оставленной задачи позволит обеспечить достижения следующих показателей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ый вес граждан, фактически пользующихся дополнительными мерами социальной поддержки за счет местного бюджета, из числа граждан числа граждан, пользующихся дополнительными мерами социальной поддержки и обратившихся за их получением  должен быть 100%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ограмму предусматривается реализовать в 2023-2025 год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ой цели и решения задачи необходимо реализовать основное мероприятие «Пенсии за выслугу лет, выплачиваемых за счет средств бюджета поселения»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начисления и выплаты пенсии устанавливается нормативно-правовым актом представительного органа муниципального образования – Усть-Питский  сельсовет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 о реализации подпрограммы формируется ежеквартально, не позднее 5-го числа месяца, следующего за отчетным по формам, утвержденным постановлением </w:t>
      </w:r>
      <w:r>
        <w:rPr>
          <w:rFonts w:cs="Arial" w:ascii="Arial" w:hAnsi="Arial"/>
          <w:color w:val="010800"/>
          <w:spacing w:val="2"/>
          <w:sz w:val="24"/>
          <w:szCs w:val="24"/>
        </w:rPr>
        <w:t xml:space="preserve">администрации  Усть-Питского сельсовета  от 14.10.2019г. № 14/1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ю управления настоящей подпрограммой осуществляет глава Усть-Питского сельсовета. 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отчетов о ходе и результатах выполнения мероприятий настояще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ценка социально-экономической эффективност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дпрограммы позволит обеспечить социальной поддержкой граждан, имеющих право на  дополнительные меры социальной поддержки за счет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одпрограммы предусматривают их реализацию за счет средств бюджета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Объем расходов из средств краевого бюджета на реализацию мероприятий подпрограммы на 2023 - 2025 годы составляет -185,7 тыс.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2023 год – 61,9  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2024 год  - 61,9  тыс. рублей;</w:t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2025 год –  61,9  тыс. рублей.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дпрограмме «Выполнение отдельных полномочий по социальной поддержке и помощи населению», реализуемой  в рамках муниципальной программы  Усть-ПитскогосельсоветаЕнисейского района «Улучшение 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ачества жизни в муниципальном образовании  Усть-Питскийсельсовета 2023-2025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0"/>
        <w:ind w:left="109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/>
      </w:r>
    </w:p>
    <w:tbl>
      <w:tblPr>
        <w:tblW w:w="15427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од</w:t>
            </w:r>
          </w:p>
        </w:tc>
      </w:tr>
      <w:tr>
        <w:trPr>
          <w:trHeight w:val="42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«Повышение качества жизни граждан, замещавшим должности муниципальной службы в Енисейском районе»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подпрограммы «Реализация в пределах своей компетенции инициативных полномочий органов местного самоуправления по социальной поддержке и социальной помощи населению»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граждан, фактически пользующихся дополнительными мерами социальной поддержки за счет местного бюджета, из числа граждан числа граждан, пользующихся дополнительными мерами социальной поддержки и обратившихся за их получ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/>
        <w:t>Глава  Усть-Питского сельсовета                                                                                          В. В. Семен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дпрограмме «Выполнение отдельных полномочий по социальной поддержке и помощи населению», реализуемой  в рамках муниципальной программы  Усть-ПитскогосельсоветаЕнисейского района «Улучшение 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ачества жизни в муниципальном образовании  Усть-Питскийсельсовета 2023-2025 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119"/>
        <w:gridCol w:w="993"/>
        <w:gridCol w:w="851"/>
        <w:gridCol w:w="1350"/>
        <w:gridCol w:w="993"/>
        <w:gridCol w:w="917"/>
        <w:gridCol w:w="1418"/>
        <w:gridCol w:w="1277"/>
        <w:gridCol w:w="1276"/>
        <w:gridCol w:w="2694"/>
      </w:tblGrid>
      <w:tr>
        <w:trPr>
          <w:trHeight w:val="67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3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4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Цель подпрограммы «</w:t>
            </w:r>
            <w:r>
              <w:rPr>
                <w:sz w:val="22"/>
                <w:szCs w:val="22"/>
              </w:rPr>
              <w:t>Повышение качества жизни граждан, замещавшим должности муниципальной службы в Енисейском районе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,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eastAsia="ru-RU"/>
              </w:rPr>
              <w:t>Задача 1.  «</w:t>
            </w:r>
            <w:r>
              <w:rPr>
                <w:sz w:val="22"/>
                <w:szCs w:val="22"/>
              </w:rPr>
              <w:t>Реализация в пределах своей компетенции инициативных полномочий органов местного самоуправления по социальной поддержке и социальной помощи населению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,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Удельный вес граждан, фактически пользующихся дополнительными мерами социальной поддержки за счет местного бюджета, из числа граждан числа граждан, пользующихся дополнительными мерами социальной поддержки и обратившихся за их получением  должен быть 100 %.</w:t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Пенсии за выслугу лет, выплачиваемых за счет средств бюджета поселения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2300849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,7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Усть-Питского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2300849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,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-Питского  сельсовета                                                                                          В. В. Семенов</w:t>
      </w:r>
    </w:p>
    <w:sectPr>
      <w:headerReference w:type="defaul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cs="Cambria"/>
      <w:b/>
      <w:color w:val="4F81BD"/>
      <w:sz w:val="26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43:00Z</dcterms:created>
  <dc:creator>Пользователь</dc:creator>
  <dc:description/>
  <cp:keywords/>
  <dc:language>en-US</dc:language>
  <cp:lastModifiedBy>123</cp:lastModifiedBy>
  <cp:lastPrinted>2020-12-02T11:57:00Z</cp:lastPrinted>
  <dcterms:modified xsi:type="dcterms:W3CDTF">2022-11-10T03:55:00Z</dcterms:modified>
  <cp:revision>4</cp:revision>
  <dc:subject/>
  <dc:title>Приложение № 4</dc:title>
</cp:coreProperties>
</file>