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120" w:after="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5"/>
        <w:spacing w:lineRule="auto" w:line="240" w:before="120" w:after="0"/>
        <w:ind w:firstLine="709"/>
        <w:jc w:val="center"/>
        <w:rPr>
          <w:b/>
          <w:b/>
        </w:rPr>
      </w:pPr>
      <w:r>
        <w:rPr>
          <w:b/>
        </w:rPr>
        <w:t>к проекту решения  о сельском бюджете на 2023-2025 годы</w:t>
      </w:r>
    </w:p>
    <w:p>
      <w:pPr>
        <w:pStyle w:val="Style14"/>
        <w:tabs>
          <w:tab w:val="clear" w:pos="708"/>
          <w:tab w:val="left" w:pos="1083" w:leader="none"/>
        </w:tabs>
        <w:spacing w:before="120" w:after="0"/>
        <w:ind w:left="1083" w:hanging="0"/>
        <w:jc w:val="center"/>
        <w:rPr>
          <w:b/>
          <w:b/>
          <w:szCs w:val="24"/>
        </w:rPr>
      </w:pPr>
      <w:r>
        <w:rPr>
          <w:b/>
          <w:szCs w:val="24"/>
        </w:rPr>
        <w:t>Доходы сельск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ноз доходов сельского бюджета составлен на основе предварительных ожидаемых итогов социально-экономического развития Усть-Питского сельсовета за 2022 год, а также прогноза социально-экономического развития Усть-Питского сельсовета на 2023-2025 годы (далее – Прогноз СЭР)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tabs>
          <w:tab w:val="clear" w:pos="708"/>
          <w:tab w:val="left" w:pos="749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тыс. рублях)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748"/>
        <w:gridCol w:w="1482"/>
        <w:gridCol w:w="1483"/>
        <w:gridCol w:w="1328"/>
        <w:gridCol w:w="1648"/>
      </w:tblGrid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before="0" w:after="120"/>
              <w:ind w:right="-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,-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202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7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075,8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8,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3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6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8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2014,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200"/>
        <w:ind w:firstLine="7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сельского бюджета на 2023-2025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чете объема доходов сельского  бюджета учитывались принятые и предполагаемые к принятию в 2023 - 2025 годах изменения и дополнения в законодательство Российской Федерации о налогах и сборах и бюджетное законодательство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1  к Пояснительной записке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сельского бюджета на 2023 год прогнозируются в объеме 8175,0 тыс. рублей  на  плановый период 2024-2025 годы в объеме 7547,0 тыс. рублей и 7510,3тыс.рубле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по главным администраторам доходов бюджета согласно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ю 2 к Пояснительной записке</w:t>
      </w:r>
      <w:r>
        <w:rPr>
          <w:rFonts w:cs="Times New Roman" w:ascii="Times New Roman" w:hAnsi="Times New Roman"/>
          <w:sz w:val="24"/>
          <w:szCs w:val="24"/>
        </w:rPr>
        <w:t>.  В структуре доходов сельского бюджета поступление налоговых доходов прогнозируется на 2023 г. в сумме 611,4 тыс. рублей на 2024-2025 годы в суммах 827,8 тыс. рублей и 1046,7 тыс. рублей соответственно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 изменен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предусмотренны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lineRule="auto" w:line="240" w:before="12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 23.07.2013 № 212-ФЗ «О внесении изменений в статью 220 части второй Налогового кодекса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lineRule="auto" w:line="240" w:before="12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3.07.2013 №252-ФЗ «О внесении изменений в Бюджетный кодекс Российской Федерации и отдельные законодательные акты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lineRule="auto" w:line="240" w:before="12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386" w:leader="none"/>
          <w:tab w:val="left" w:pos="1785" w:leader="none"/>
          <w:tab w:val="left" w:pos="2982" w:leader="none"/>
        </w:tabs>
        <w:spacing w:lineRule="auto" w:line="240" w:before="120" w:after="0"/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закона Красноярского края «О внесении изменений в Закон края «О межбюджетных отношениях в Красноярском крае» и отдельные законы края»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налога на доходы физических лиц на 2023 год </w:t>
      </w:r>
      <w:r>
        <w:rPr>
          <w:rFonts w:cs="Times New Roman" w:ascii="Times New Roman" w:hAnsi="Times New Roman"/>
          <w:b/>
          <w:i/>
          <w:sz w:val="24"/>
          <w:szCs w:val="24"/>
        </w:rPr>
        <w:t>(Приложение 3 к Пояснительной записке)</w:t>
      </w:r>
      <w:r>
        <w:rPr>
          <w:rFonts w:cs="Times New Roman" w:ascii="Times New Roman" w:hAnsi="Times New Roman"/>
          <w:sz w:val="24"/>
          <w:szCs w:val="24"/>
        </w:rPr>
        <w:t xml:space="preserve">  прогнозируется в сумме 173,5 тыс. рублей, норматив отчисления  в сельский бюджет составляет 2%.Оплата труда наемных работников, подлежащих налогообложению, учтена в размере 72080,6 тыс. рублей. Сумма необлагаемых доходов физических лиц (общая сумма налоговых вычетов) прогнозируется в размере 5365,5 тыс. рублей или 7,4 % от суммы доходов, подлежащих налогообложению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налога на доходы физических лиц на 2024 год   прогнозируется в сумме 180,6 тыс. рублей. Оплата труда наемных работников, подлежащих налогообложению, учтена в размере 74850,2 тыс. рублей. Сумма необлагаемых доходов физических лиц (общая сумма налоговых вычетов) прогнозируется в размере 5394,0 тыс. рублей или 7,2 % от суммы доходов, подлежащих налогообложению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упление налога на доходы физических лиц на 2025 год прогнозируется в сумме 187,9 тыс. рублей. Оплата труда наемных работников, подлежащих налогообложению, учтена в размере 77885,0 тыс. рублей. Сумма необлагаемых доходов физических лиц (общая сумма налоговых вычетов) прогнозируется в размере 5602 тыс. рублей или 7,2 % от суммы доходов, подлежащих налогообложению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на 2023 год прогнозируется в сумме 173,5 тыс. рублей, что на + 9,2 тыс.рублей или на 5,6 % выше оценки 2022 года. Повышение прогнозируемого поступления НДФЛ объясняется тем, что в 2023 году планируется повышение заработной платы работникам бюджетной сферы. «Оплата труда наемных работников» в соответствии с Прогнозом СЭР на 2023 год составит 72080,6 тыс. рублей,  рост к оценке   2022 года в 1,04 раза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налога на 2024год прогнозируется в сумме 180,6 тыс. рублей, что на 7,1 тыс. рублей или на 4,09 % больше суммы, учтенной на 2023 год. Показатель «Оплата труда наемных работников»соответственно увеличится, за счет роста заработной платы в 1,04 раза и  составит 74850,2 тыс. рублей. 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е налога на 2025 год прогнозируется в сумме 187,9 тыс. рублей, что на 7,3 тыс. рублей или на 4,04 % больше суммы, учтенной на 2024 год. Показатель «Оплата труда наемных работников»  соответственно увеличится, за счет роста заработной платы в 1,04 раза и  составит 77885,0 тыс. рублей. 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</w:r>
    </w:p>
    <w:p>
      <w:pPr>
        <w:pStyle w:val="Heading3"/>
        <w:ind w:firstLine="72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Акцизы по подакцизным товарам (продукции), производимым </w:t>
        <w:br/>
        <w:t>на территории Российской Федерации</w:t>
      </w:r>
    </w:p>
    <w:p>
      <w:pPr>
        <w:pStyle w:val="Normal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5"/>
        <w:shd w:fill="auto" w:val="clear"/>
        <w:spacing w:lineRule="auto" w:line="276" w:before="0" w:after="240"/>
        <w:ind w:left="40" w:right="-261" w:firstLine="669"/>
        <w:rPr/>
      </w:pPr>
      <w:r>
        <w:rPr>
          <w:sz w:val="24"/>
          <w:szCs w:val="24"/>
        </w:rPr>
        <w:t>Расчет доходов от акцизов на нефтепродукты осуществлен в соответствии с действующим налоговым и бюджетным законодательством, проектом закона о федеральном бюджете (определен порядок распределения доходов от акцизов на нефтепродукты в бюджеты субъектов Российской Федерации), Федеральным законом от 01.07.2021 № 247-ФЗ «О внесении изменений в Федеральный закон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и отдельные законодательные акты Российской Федерации» (устанавливает зачисление акцизов на нефтепродукты в бюджеты субъектов Российской Федерации по нормативам на уровне 2022 года) и проектом закона края «О внесении изменений в Закон края «О межбюджетных отношениях в Красноярском крае» (предусматривает увеличение норматива отчислений от акцизов на нефтепродукты в местные бюджеты с10 % до 20 %).</w:t>
      </w:r>
    </w:p>
    <w:p>
      <w:pPr>
        <w:pStyle w:val="5"/>
        <w:shd w:fill="auto" w:val="clear"/>
        <w:spacing w:lineRule="auto" w:line="276" w:before="0" w:after="240"/>
        <w:ind w:left="40" w:right="40" w:firstLine="440"/>
        <w:rPr>
          <w:sz w:val="24"/>
          <w:szCs w:val="24"/>
        </w:rPr>
      </w:pPr>
      <w:r>
        <w:rPr>
          <w:sz w:val="24"/>
          <w:szCs w:val="24"/>
        </w:rPr>
        <w:t>Исходя из сумм, учтенных в проекте закона о краевом бюджете, доходы бюджетов муниципальных образований Красноярского края от уплаты акцизов на нефтепродукты, производимых на территории Российской Федерации, составят по подстатьям бюджетной классификации:</w:t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7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2</w:t>
      </w:r>
    </w:p>
    <w:p>
      <w:pPr>
        <w:pStyle w:val="ConsPlusNormal1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1276"/>
        <w:gridCol w:w="1275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18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3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8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2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4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5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6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3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446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1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7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5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4874,0</w:t>
            </w:r>
          </w:p>
        </w:tc>
      </w:tr>
    </w:tbl>
    <w:p>
      <w:pPr>
        <w:pStyle w:val="5"/>
        <w:shd w:fill="auto" w:val="clear"/>
        <w:spacing w:lineRule="auto" w:line="276" w:before="144" w:after="85"/>
        <w:ind w:left="80" w:right="20" w:firstLine="460"/>
        <w:rPr/>
      </w:pPr>
      <w:r>
        <w:rPr>
          <w:sz w:val="24"/>
          <w:szCs w:val="24"/>
        </w:rPr>
        <w:t xml:space="preserve">Расчет </w:t>
      </w:r>
      <w:r>
        <w:rPr>
          <w:rStyle w:val="1"/>
          <w:sz w:val="24"/>
          <w:szCs w:val="24"/>
        </w:rPr>
        <w:t xml:space="preserve">прогноза </w:t>
      </w:r>
      <w:r>
        <w:rPr>
          <w:sz w:val="24"/>
          <w:szCs w:val="24"/>
        </w:rPr>
        <w:t xml:space="preserve">поступления </w:t>
      </w:r>
      <w:r>
        <w:rPr>
          <w:rStyle w:val="1"/>
          <w:sz w:val="24"/>
          <w:szCs w:val="24"/>
        </w:rPr>
        <w:t xml:space="preserve">акцизов на нефтепродукты в </w:t>
      </w:r>
      <w:r>
        <w:rPr>
          <w:sz w:val="24"/>
          <w:szCs w:val="24"/>
        </w:rPr>
        <w:t xml:space="preserve">местный </w:t>
      </w:r>
      <w:r>
        <w:rPr>
          <w:rStyle w:val="1"/>
          <w:sz w:val="24"/>
          <w:szCs w:val="24"/>
        </w:rPr>
        <w:t xml:space="preserve">бюджет </w:t>
      </w:r>
      <w:r>
        <w:rPr>
          <w:sz w:val="24"/>
          <w:szCs w:val="24"/>
        </w:rPr>
        <w:t xml:space="preserve">(приложения </w:t>
      </w:r>
      <w:r>
        <w:rPr>
          <w:rStyle w:val="1"/>
          <w:sz w:val="24"/>
          <w:szCs w:val="24"/>
        </w:rPr>
        <w:t xml:space="preserve">3-5) </w:t>
      </w:r>
      <w:r>
        <w:rPr>
          <w:sz w:val="24"/>
          <w:szCs w:val="24"/>
        </w:rPr>
        <w:t xml:space="preserve">произведен </w:t>
      </w:r>
      <w:r>
        <w:rPr>
          <w:rStyle w:val="1"/>
          <w:sz w:val="24"/>
          <w:szCs w:val="24"/>
        </w:rPr>
        <w:t xml:space="preserve">исходя </w:t>
      </w:r>
      <w:r>
        <w:rPr>
          <w:sz w:val="24"/>
          <w:szCs w:val="24"/>
        </w:rPr>
        <w:t xml:space="preserve">из </w:t>
      </w:r>
      <w:r>
        <w:rPr>
          <w:rStyle w:val="1"/>
          <w:sz w:val="24"/>
          <w:szCs w:val="24"/>
        </w:rPr>
        <w:t xml:space="preserve">данных </w:t>
      </w:r>
      <w:r>
        <w:rPr>
          <w:sz w:val="24"/>
          <w:szCs w:val="24"/>
        </w:rPr>
        <w:t xml:space="preserve">сумм с уметом </w:t>
      </w:r>
      <w:r>
        <w:rPr>
          <w:rStyle w:val="1"/>
          <w:sz w:val="24"/>
          <w:szCs w:val="24"/>
        </w:rPr>
        <w:t xml:space="preserve">размеров дифференцированных нормативов </w:t>
      </w:r>
      <w:r>
        <w:rPr>
          <w:sz w:val="24"/>
          <w:szCs w:val="24"/>
        </w:rPr>
        <w:t xml:space="preserve">отчислений в бюджеты </w:t>
      </w:r>
      <w:r>
        <w:rPr>
          <w:rStyle w:val="1"/>
          <w:sz w:val="24"/>
          <w:szCs w:val="24"/>
        </w:rPr>
        <w:t xml:space="preserve">муниципальных образований </w:t>
      </w:r>
      <w:r>
        <w:rPr>
          <w:sz w:val="24"/>
          <w:szCs w:val="24"/>
        </w:rPr>
        <w:t xml:space="preserve">края, </w:t>
      </w:r>
      <w:r>
        <w:rPr>
          <w:rStyle w:val="1"/>
          <w:sz w:val="24"/>
          <w:szCs w:val="24"/>
        </w:rPr>
        <w:t xml:space="preserve">предусмотренных проектом </w:t>
      </w:r>
      <w:r>
        <w:rPr>
          <w:sz w:val="24"/>
          <w:szCs w:val="24"/>
        </w:rPr>
        <w:t>закона о краевом бюджете.</w:t>
      </w:r>
    </w:p>
    <w:p>
      <w:pPr>
        <w:pStyle w:val="ConsPlusNormal1"/>
        <w:spacing w:before="120" w:after="0"/>
        <w:ind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Доходы от уплаты акцизов на нефтепродукты, зачисляемые в консолидированные бюджеты субъектов Российской Федерации составляет 20% налоговых доходов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в 2023году составят 2045396,7 тыс. рублей размер норматива в бюджет Усть-Питского сельсовета составляет 0,0152%  сумма акцизов 310,9 тыс. рублей. </w:t>
      </w:r>
      <w:r>
        <w:rPr>
          <w:rFonts w:cs="Times New Roman" w:ascii="Times New Roman" w:hAnsi="Times New Roman"/>
          <w:sz w:val="24"/>
          <w:szCs w:val="24"/>
        </w:rPr>
        <w:t xml:space="preserve">Соответственно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оходы от уплаты акцизов на нефтепродукты, зачисляемые в консолидированные бюджеты субъектов РФ составят в 2024 году в сумме  2163377,5 тыс. рублей сумма акцизов составит 328,9 тыс. рублей, в 2025 году в сумме 2290121,90 тыс. рублей сумма акцизов составит 348,1 тыс. рублей. Расчет произведен с учетом дифференцированного норматива отчислений доходов от акцизов на нефтепродукты </w:t>
      </w:r>
      <w:r>
        <w:rPr>
          <w:rFonts w:cs="Times New Roman" w:ascii="Times New Roman" w:hAnsi="Times New Roman"/>
          <w:sz w:val="24"/>
          <w:szCs w:val="24"/>
        </w:rPr>
        <w:t xml:space="preserve">для Усть-Питского сельсовета Енисейского района–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0,0152 % и норматива отчислений в районный бюджет в размере 20 %. </w:t>
      </w:r>
      <w:r>
        <w:rPr>
          <w:rFonts w:cs="Times New Roman" w:ascii="Times New Roman" w:hAnsi="Times New Roman"/>
          <w:sz w:val="24"/>
          <w:szCs w:val="24"/>
        </w:rPr>
        <w:t xml:space="preserve">Поступление  доходов от уплаты акцизов на нефтепродукты   прогнозируется в 2023 году в сумме 310,9 тыс. рублей, что составляет рост к оценке 2022 года в сумме 15,0 тыс. рублей в процентах рост на 5,06 %.В 2024 году 328,9 тыс. рублей, что составляет рост к 2023 году на сумму 18,0 тыс. рублей в процента на 105,78%. В 2025 году  348,1тыс. рублей, что составляет рост к 2024 году на сумму 19,2 тыс. рублей в процента на 105,83%.  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Зачисление в сельский бюджет производится в централизованном порядке на уровне федерального отделения казначейства.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Земельный  налог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При расчете прогноза поступления земельного налога учтено: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данные о фактическом поступлении налога за 9 месяцев 2022 года и ожидаемая оценка на 2022 год;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отчет по форме 5-МН «Отчет о налоговой базе и структуре начислений по местным налогам» за 2021 год;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информация УФНС по району, предоставленная в соответствии с приказом № 65н.</w:t>
      </w:r>
    </w:p>
    <w:p>
      <w:pPr>
        <w:pStyle w:val="Normal"/>
        <w:tabs>
          <w:tab w:val="clear" w:pos="708"/>
          <w:tab w:val="left" w:pos="28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Расчет поступления земельного налога о  физических лиц произведен на основе информации о начислении налога по физическим лицам за 2021 год (отчет по форме 5-МН «Отчет о налоговой базе и структуре начислений по местным налогам»), с учетом роста платежей на величину сводного индекса потребительских цен ежегодно (в связи со сроками уплаты налога использованы индексы 2022,2023,2024 годов)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Безвозмездные поступления</w:t>
      </w:r>
    </w:p>
    <w:p>
      <w:pPr>
        <w:pStyle w:val="Normal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4"/>
          <w:sz w:val="24"/>
          <w:szCs w:val="24"/>
        </w:rPr>
        <w:t>Безвозмездные поступления на 2023 год прогнозируются в сумме 7563,8 тыс. рублей, главным образом, на основании проекта закона о краевом бюджете.</w:t>
      </w:r>
      <w:r>
        <w:rPr>
          <w:rFonts w:cs="Times New Roman" w:ascii="Times New Roman" w:hAnsi="Times New Roman"/>
          <w:sz w:val="24"/>
          <w:szCs w:val="24"/>
        </w:rPr>
        <w:t xml:space="preserve"> По сравнению с оценкой на 2022 год прогнозируется уменьшение  поступлений на 2014,8 тыс.  рублей за счет корректировки бюджета в течении 2022 года. Средства выделялись на строительство спортивной площадки из краевого бюджета в сумме 700,0 тыс.руб. пожертвование от физических и юридических лиц в сумме 90,0 тыс.руб., софинансирование из местного бюджета в сумме 65,0 тыс.руб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тметить, что распределение дотации из краевых средств на 2023 год по сравнению с 2022 годом увеличилась на 258,7 тыс.рублей , а за счет районного бюджета уменьшились на 399,2 тыс.руб.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ммы безвозмездных поступлений на 2024 и 2025 годы определены предварительно в размере 80%, главным образом, на основании проекта закона о краевом бюджете и составят 2641,1 тыс.  рублей и 2641,1 тыс. рублей соответственно.</w:t>
      </w:r>
    </w:p>
    <w:p>
      <w:pPr>
        <w:pStyle w:val="Normal"/>
        <w:ind w:hanging="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 сельского бюдж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расходов бюджетов муниципальных образований края </w:t>
        <w:br/>
        <w:t>на 2023 год и плановый период 2024–2025 годов рассчитан на основе базового объема расходов местных бюджетов 2022 года с учет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объемов субсидии краевому бюджету из бюджетов поселений для формирования регионального фонда финансовой поддержки пос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хранения уровня прочих расходов, предусмотренных в базовых параметрах на 2022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ходы   сельского  бюджета   были сформированы   с  учет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 фондов оплаты труда с учетом решений </w:t>
        <w:br/>
        <w:t>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22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величение минимального уровня заработной платы работников бюджетной сферы  с 1 января 202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ие </w:t>
      </w:r>
      <w:r>
        <w:rPr>
          <w:rFonts w:cs="Times New Roman" w:ascii="Times New Roman" w:hAnsi="Times New Roman"/>
          <w:sz w:val="24"/>
          <w:szCs w:val="24"/>
        </w:rPr>
        <w:t>с 1 октября 2023 года на 5,5 процента планируется увеличить (проиндексировать) размеры заработной платы работников бюджетной сферы за исключением заработной платы отдельных категорий работников, увеличение оплаты труда которых осуществляется опережающими темпами в соответствии с Указами, а также в связи с увеличением МРОТ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с 1 января 2023 года, в целях обеспечения условий формирования фонда оплаты труда муниципальных служащих Красноярского края, сопоставимых с условиями оплаты труда государственных гражданский служащих, внесены изменения  в постановление № 512-п, в соответствии с которыми в 2023 году предусмотрено увеличение предельного размера фонда оплаты труда (за исключением главы муниципального образования) на 10 процентов для выплаты премий</w:t>
      </w:r>
      <w:r>
        <w:rPr>
          <w:rFonts w:cs="Times New Roman" w:ascii="Times New Roman" w:hAnsi="Times New Roman"/>
          <w:bCs/>
          <w:sz w:val="24"/>
          <w:szCs w:val="24"/>
        </w:rPr>
        <w:t xml:space="preserve">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ексация расходов на оплату коммунальных услуг с 1 января </w:t>
        <w:br/>
        <w:t xml:space="preserve">2023 года на 5,4 процента;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расходы запланированы без индексации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я расходов сельского бюджета в структуре муниципальной программы Усть-Питского сельсовета Енисейского района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65н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муниципальной программы Усть-Питского сельсовета Енисейского района  в общем объеме расходов сельского бюджета составляет в 2023 году-10,93 %, в 2024 году- 11,78%, в 2025 году- 11,8%. Кроме того, в непрограммных расходах предусмотрены: резервный фонд сельского Совета, расходы за счет средств субвенций, передаваемых из краевого бюджета: на осуществление первичного воинского уч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е программы Усть-Питского сельсовета </w:t>
      </w:r>
    </w:p>
    <w:p>
      <w:pPr>
        <w:pStyle w:val="Heading2"/>
        <w:numPr>
          <w:ilvl w:val="0"/>
          <w:numId w:val="4"/>
        </w:numPr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АЯ 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«Развитие территории МО УСТЬ-ПИТ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на 2023-2025 годы»</w:t>
      </w:r>
    </w:p>
    <w:p>
      <w:pPr>
        <w:pStyle w:val="Heading2"/>
        <w:spacing w:before="0" w:after="0"/>
        <w:ind w:left="360" w:hanging="0"/>
        <w:jc w:val="both"/>
        <w:rPr/>
      </w:pPr>
      <w:r>
        <w:rPr/>
        <w:t xml:space="preserve">1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аспорт муниципальной программы «Развитие территории МОУсть – Питский сельсовет на 2023-2025 годы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«Развитие территории МО Усть – Питский сельсовет на 2023-2025 годы» (далее по тексту – Программа)</w:t>
            </w:r>
          </w:p>
        </w:tc>
      </w:tr>
      <w:tr>
        <w:trPr>
          <w:trHeight w:val="17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Усть-Питского сельсовета от </w:t>
            </w:r>
            <w:r>
              <w:rPr>
                <w:rFonts w:cs="Times New Roman" w:ascii="Times New Roman" w:hAnsi="Times New Roman"/>
                <w:color w:val="010800"/>
                <w:spacing w:val="2"/>
                <w:sz w:val="24"/>
                <w:szCs w:val="24"/>
              </w:rPr>
              <w:t xml:space="preserve">от 14.10.2019г. № 14/1 –п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</w:t>
            </w:r>
          </w:p>
        </w:tc>
      </w:tr>
      <w:tr>
        <w:trPr>
          <w:trHeight w:val="9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Питского сельсовета</w:t>
            </w:r>
          </w:p>
        </w:tc>
      </w:tr>
      <w:tr>
        <w:trPr>
          <w:trHeight w:val="12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 – Питского сельсовета</w:t>
            </w:r>
          </w:p>
        </w:tc>
      </w:tr>
      <w:tr>
        <w:trPr>
          <w:trHeight w:val="35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в границах населённых пунктов МО Усть-Питский сельсовет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модернизация автомобильных дорог, создание условий безопасности дорожного движения в границах МО Усть-Питский сельсовет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илактика терроризма  и экстремизма, а также  минимизация  и ( или) ликвидация последствий   проявления терроризма и экстремизма  на территории МО Усть-Питский сельсовет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пожарной безопасности сельских населенных пунктов на территории МО Усть-Питский сельсовет.</w:t>
            </w:r>
          </w:p>
        </w:tc>
      </w:tr>
      <w:tr>
        <w:trPr>
          <w:trHeight w:val="1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уровня и качества жизни жителей муниципального образования Усть – Питский сельсовет, в том числе безопасности условий жизни населения</w:t>
            </w:r>
          </w:p>
        </w:tc>
      </w:tr>
      <w:tr>
        <w:trPr>
          <w:trHeight w:val="44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 муниципального образования  Усть-Питский сельсовет;</w:t>
            </w:r>
          </w:p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Содержание автомобильных дорог общего пользования местного значения;</w:t>
            </w:r>
          </w:p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тиводействие терроризму и экстремизму, защита жизни граждан, проживающих на территории  муниципального  образования  Усть-Питский  сельсовет от террористических и экстремистских актов.</w:t>
            </w:r>
          </w:p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ожарной безопасности  сельских населенных пунктов на территории МО Усть-Питский сельсовет.</w:t>
            </w:r>
          </w:p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период с 2023 по 2025 год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в приложении №1 к паспорту муниципальной программ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 утверждены в приложении №2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-   2538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–2538,5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, всего –827,9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827,9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, всего –84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й -      845,5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, всего –865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865,1 тыс. рублей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капитального строительства муниципальной собственности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Подпрограмма 1. «Организация благоустройства в границах населённых пунктов МО Усть-Питский сельсовет </w:t>
      </w:r>
      <w:r>
        <w:rPr/>
        <w:t>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1276"/>
        <w:gridCol w:w="1276"/>
        <w:gridCol w:w="1134"/>
        <w:gridCol w:w="10"/>
        <w:gridCol w:w="126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Усть-Пит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 Совершенствование системы комплексного благоустройства муниципального образования Усть-Питский сельсов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ить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освещения улиц населённых пунктов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ация сбора и вывоза бытовых отходов и мусора;</w:t>
      </w:r>
    </w:p>
    <w:p>
      <w:pPr>
        <w:pStyle w:val="Normal"/>
        <w:tabs>
          <w:tab w:val="clear" w:pos="708"/>
          <w:tab w:val="left" w:pos="97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рганизация  и содержание мест захорон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анных задач подпрограммы позволит обеспечить достижение следующих показателе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личество обращений граждан, содержащих жалобы на низкий уровень благоустройства в муниципальном образовании не должно превысить 5 обращений в год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тяженность освещенных частей улицы - не менее 6,6 к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подпрограммы соответствует календарному го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у предусматривается реализовать в 2023-2025 годах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одпрограмма 2. «Обеспечение сохранности и модернизация автомобильных дорог местного значения, создание условий для безопасности дорожного движения в в границах МО Усть-Питский сельсовет</w:t>
      </w:r>
      <w:r>
        <w:rPr/>
        <w:t>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1276"/>
        <w:gridCol w:w="1276"/>
        <w:gridCol w:w="1134"/>
        <w:gridCol w:w="10"/>
        <w:gridCol w:w="126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Усть-Пит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Задача  подпрограммы: </w:t>
      </w:r>
      <w:r>
        <w:rPr>
          <w:rFonts w:cs="Times New Roman" w:ascii="Times New Roman" w:hAnsi="Times New Roman"/>
          <w:sz w:val="24"/>
          <w:szCs w:val="24"/>
        </w:rPr>
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рамках данной подпрограммы  планируется  направление  средств муниципального дорожного фонда на развитие и модернизацию автомобильных доро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жидаемыми результатами  реализации данной подпрограммы  является выполнение текущих регламентных работ по содержанию автомобильных дорог общего пользования местного значения Усть-Питского сельсовета протяженностью 9 км  ежегод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2022 году – 451,3 тыс. руб., в 2023 году-310,9 тыс. руб. в 2024 году – 328,9тыс. руб., в 2025 году -348,1 тыс. руб.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а3. «</w:t>
      </w:r>
      <w:r>
        <w:rPr>
          <w:rFonts w:cs="Times New Roman" w:ascii="Times New Roman" w:hAnsi="Times New Roman"/>
          <w:b/>
          <w:sz w:val="24"/>
          <w:szCs w:val="24"/>
        </w:rPr>
        <w:t>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Целью данной подпрограммы -Противодействие терроризму и экстремизму, защита жизни граждан, проживающих на территории муниципального образования Усть-Питский сельсовет от террористических и экстремистских а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Задача подпрограммы - Информирование населения муниципального образования Усть-Питский сельсовет по вопросам противодействия терроризму и экстремизму; Пропаганда толерантного поведения к людям других национальностей и религиозных конфессий.</w:t>
      </w:r>
    </w:p>
    <w:p>
      <w:pPr>
        <w:pStyle w:val="Normal"/>
        <w:spacing w:lineRule="auto" w:line="240" w:before="12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</w:r>
    </w:p>
    <w:tbl>
      <w:tblPr>
        <w:tblW w:w="103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92"/>
        <w:gridCol w:w="1138"/>
        <w:gridCol w:w="1272"/>
        <w:gridCol w:w="1418"/>
        <w:gridCol w:w="1275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РБС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</w:t>
              <w:br/>
              <w:t xml:space="preserve"> (тыс. руб.), год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Усть_Питского сельсов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120" w:after="0"/>
        <w:ind w:left="-567" w:righ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ind w:left="-567" w:righ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одпрограммы предусматриваются расходы на создание резервного запаса продуктов питания, медикаментов, предметов первой необходимости, утепленной спецодежды, санитарно-хозяйственного имущества для обеспечения эвакуации населения  в местах возникновения возможных чрезвычайных ситуаций на территории района и компенсация затрат торговым предприятиям на создание данного резервного запаса товаров. Создание резерва ветеринарных препаратов и оборудования для обеспечения сельскохозяйственных животных в местах возникновения чрезвычайных ситуаций; создание оперативного запаса нефтепродуктов; приобретение средств связи для оснащения аварийно-спасательных формирований; подготовку буклетов, брошюр и иной печатной продукции по вопросам предупреждения чрезвычайных ситуац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одпрограмма 4.</w:t>
      </w:r>
      <w:r>
        <w:rPr>
          <w:rFonts w:cs="Times New Roman" w:ascii="Times New Roman" w:hAnsi="Times New Roman"/>
          <w:b/>
          <w:sz w:val="24"/>
          <w:szCs w:val="24"/>
        </w:rPr>
        <w:t>«Обеспечение пожарной безопасности сельских населенных пунктов на территории  МО Усть-Пит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1276"/>
        <w:gridCol w:w="1276"/>
        <w:gridCol w:w="1134"/>
        <w:gridCol w:w="10"/>
        <w:gridCol w:w="126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Усть-Пит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ConsPlusCel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 Обеспечение пожарным оборудованием  Усть-Питский сельсовет, приобретение огнетушителей и пожарных рукавов. Устройство минерализованных полос и их содержание в близи населенных пунктов 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анных задач подпрограммы позволит обеспечить достижение следующих показателе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безопасность противопожарного характера и готовности оказать первую помощ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отвратить случаев пожа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подпрограммы соответствует календарному году.</w:t>
      </w:r>
    </w:p>
    <w:p>
      <w:pPr>
        <w:sectPr>
          <w:footnotePr>
            <w:numFmt w:val="decimal"/>
          </w:footnotePr>
          <w:type w:val="nextPage"/>
          <w:pgSz w:w="11906" w:h="16838"/>
          <w:pgMar w:left="1560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предусматривается реализовать в 2023-2025 годах.</w:t>
      </w:r>
    </w:p>
    <w:p>
      <w:pPr>
        <w:pStyle w:val="Heading2"/>
        <w:tabs>
          <w:tab w:val="clear" w:pos="708"/>
          <w:tab w:val="left" w:pos="225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УНИЦИПАЛЬНАЯ ПРОГРАММ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ЛУЧШЕНИЕ КАЧЕСТВА ЖИЗНИ НАСЕЛЕНИЯ В МУНИЦИПАЛЬНОМ ОБРАЗОВАНИИ УСТЬ-ПИТСКИЙ СЕЛЬСОВЕТ НА 2023-2025 ГОДЫ»</w:t>
      </w:r>
    </w:p>
    <w:p>
      <w:pPr>
        <w:pStyle w:val="Heading2"/>
        <w:spacing w:before="0" w:after="240"/>
        <w:jc w:val="both"/>
        <w:rPr/>
      </w:pPr>
      <w:r>
        <w:rPr/>
        <w:t>1. Паспорт муниципальной программы «Улучшение качества жизни населения в муниципальном образовании Усть-Питский сельсовет на 2023-2025 годы»</w:t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370"/>
      </w:tblGrid>
      <w:tr>
        <w:trPr>
          <w:trHeight w:val="115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  <w:t>«Улучшение качества жизни населения в муниципальном образовании Усть-Питский сельсовет на 2023-2025 годы» (далее по тексту – Программа)</w:t>
            </w:r>
          </w:p>
        </w:tc>
      </w:tr>
      <w:tr>
        <w:trPr>
          <w:trHeight w:val="17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Усть-Питского сельсовета от </w:t>
            </w:r>
            <w:r>
              <w:rPr>
                <w:rFonts w:cs="Times New Roman" w:ascii="Times New Roman" w:hAnsi="Times New Roman"/>
                <w:color w:val="010800"/>
                <w:spacing w:val="2"/>
                <w:sz w:val="24"/>
                <w:szCs w:val="24"/>
              </w:rPr>
              <w:t xml:space="preserve">от 14.10.2019г. № 14/1 –п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</w:t>
            </w:r>
          </w:p>
        </w:tc>
      </w:tr>
      <w:tr>
        <w:trPr>
          <w:trHeight w:val="9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Питского сельсовета</w:t>
            </w:r>
          </w:p>
        </w:tc>
      </w:tr>
      <w:tr>
        <w:trPr>
          <w:trHeight w:val="11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Содействие занятости населения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деятельности административных комиссий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отдельных полномочий по социальной поддержке и помощи населению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органов местного самоуправления и обеспечение социальной защищенности населения</w:t>
            </w:r>
          </w:p>
        </w:tc>
      </w:tr>
      <w:tr>
        <w:trPr>
          <w:trHeight w:val="18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3" w:firstLine="7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Обеспечение дополнительной социальной поддержки безработных граждан;</w:t>
            </w:r>
          </w:p>
          <w:p>
            <w:pPr>
              <w:pStyle w:val="ConsPlusNormal1"/>
              <w:ind w:left="33" w:firstLine="7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;</w:t>
            </w:r>
          </w:p>
          <w:p>
            <w:pPr>
              <w:pStyle w:val="ConsPlusNormal1"/>
              <w:spacing w:before="0" w:after="240"/>
              <w:ind w:left="33" w:firstLine="72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Повышение качества жизни граждан, замещавшим должности муниципальной службы в Енисейском районе.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период с 2023 по 2025 год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в приложении №1 к паспорту муниципальной программы</w:t>
            </w:r>
          </w:p>
        </w:tc>
      </w:tr>
      <w:tr>
        <w:trPr>
          <w:trHeight w:val="11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на долгосрочный период утверждены в приложении №2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составляет – 197,2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- 19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, всего – 66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66,4  тысяч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, всего –65,4  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65,4 тысяч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, всего -65,4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65,0 тысяч рублей.</w:t>
            </w:r>
          </w:p>
        </w:tc>
      </w:tr>
      <w:tr>
        <w:trPr>
          <w:trHeight w:val="8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капитального строительства муниципальной собственности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.«СОДЕЙСТВИЕ ЗАНЯТОСТИ НА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УСТЬ-ПИТСКОГО 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1276"/>
        <w:gridCol w:w="1276"/>
        <w:gridCol w:w="1134"/>
        <w:gridCol w:w="10"/>
        <w:gridCol w:w="126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Усть-Пит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государственной статистики численность населения МО Усть-Питский сельсовет составляет  человек. Из них официально зарегистрированы в качестве безработных граждан   12  челов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нижения социальной напряженности администрация сельсовета ежегодно создает временные рабочие места при проведении общественных рабо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ду КГКУ «Центр занятости населения города Енисейска» и администрацией Усть-Питского сельсовета в 2022 году заключены договора о совместной деятельности по организации проведения оплачиваемых общественных работ, целью которых является содействие занятости безработных граждан, а также граждан зарегистрированных в центре занятости в целях поиска подходящей рабо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устройство граждан организовывалось по специальности разнорабочий и подсобный рабочий для выполнения следующих видов работ: благоустройство и уборка терри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2 году к общественным работам было привлечено 19 человек. Выполнялась работа по благоустройству территории , была произведена уборка улиц от мусора , травы заброшенных земельных участков, уборка береговой линии в с.Усть-Пит 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 обеспечение дополнительной социальной поддержки безработных гражд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 «Выполнение отдельных государственных полномочий»</w:t>
      </w:r>
    </w:p>
    <w:p>
      <w:pPr>
        <w:pStyle w:val="Normal"/>
        <w:tabs>
          <w:tab w:val="clear" w:pos="708"/>
          <w:tab w:val="left" w:pos="4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данной подпрограммы -</w:t>
      </w:r>
      <w:r>
        <w:rPr>
          <w:sz w:val="24"/>
          <w:szCs w:val="24"/>
        </w:rPr>
        <w:t>Повышение эффективности деятельности органов местного самоуправления района при реализации государственных полномочий, переданных на уровень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подпрограммы- Создание и обеспечение деятельности административных комисс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03"/>
        <w:gridCol w:w="1432"/>
        <w:gridCol w:w="971"/>
        <w:gridCol w:w="1006"/>
        <w:gridCol w:w="961"/>
        <w:gridCol w:w="897"/>
      </w:tblGrid>
      <w:tr>
        <w:trPr>
          <w:trHeight w:val="52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тыс. руб.</w:t>
            </w:r>
          </w:p>
        </w:tc>
      </w:tr>
      <w:tr>
        <w:trPr>
          <w:trHeight w:val="2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9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ь-Питского сельсовет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</w:tr>
      <w:tr>
        <w:trPr>
          <w:trHeight w:val="563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Красноярского края от 23.04.2009 №8-3170 «О наделении органов местного самоуправления муниципальных образований края государственными полномочиями по созданию и обеспечению административных комиссий» органы местного самоуправления Усть-Питского сельсовета наделены соответствующими полномочия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3 «ВЫПОЛНЕНИЕ ОТДЕЛЬНЫХ ПОЛНОМОЧИЙ ПО СОЦИАЛЬНОЙ ПОДДЕРЖКЕ И ПОМОЩИ НАСЕЛЕНИЮ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03"/>
        <w:gridCol w:w="1432"/>
        <w:gridCol w:w="971"/>
        <w:gridCol w:w="1006"/>
        <w:gridCol w:w="961"/>
        <w:gridCol w:w="897"/>
      </w:tblGrid>
      <w:tr>
        <w:trPr>
          <w:trHeight w:val="52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тыс. руб.</w:t>
            </w:r>
          </w:p>
        </w:tc>
      </w:tr>
      <w:tr>
        <w:trPr>
          <w:trHeight w:val="2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9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autoSpaceDE w:val="false"/>
              <w:spacing w:lineRule="auto" w:line="240" w:before="0" w:after="240"/>
              <w:ind w:left="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ь-Питского сельсовет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</w:tr>
      <w:tr>
        <w:trPr>
          <w:trHeight w:val="563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40"/>
              <w:ind w:lef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сть-Питского сельского Совета депутатов от 25.10.2019 № 12-2 р «Об утверждении Положения об условиях и порядке предоставления муниципальному служащему Усть- Питский сельсовет Енисейского района Красноярского края» ( в ред. От 05.07.2021 г. № 7-2р, от 20.12.2021 г. № 12-4 р, от 01.08.2013 г.№ 5-5/1-р «Об утверждении Порядка выплаты пенсии за выслугу лет выборным должностным лицам, осуществлявшим свои полномочия на постоянной основе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ели села Усть-Пит, длительное время исполнявший обязанности главы сельсовета, Юрков А.И Овчинников В.Т. и  Шадрина Л.П. длительное  время  исполняющая  обязанности  главного  бухгалтера в соответствии с действующими нормативно-правовыми актами являются получателями пенсии за выслугу лет, выплачиваемых за счет средств местного бюджета Енисей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жизни граждан, замещавшим должности муниципальной службы в Енисейском райо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ить задачу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в пределах своей компетенции инициативных полномочий органов местного самоуправления по социальной поддержке и социальной помощи насел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ставленной задачи позволит обеспечить достижения следующих показателей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граждан, фактически пользующихся дополнительными мерами социальной поддержки за счет местного бюджета, из числа граждан числа граждан, пользующихся дополнительными мерами социальной поддержки и обратившихся за их получением  должен быть 100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560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ложение 1 к Пояснительной записк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HeaderChar">
    <w:name w:val="Header Char"/>
    <w:basedOn w:val="Style12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2"/>
    <w:qFormat/>
    <w:rPr>
      <w:rFonts w:ascii="Calibri" w:hAnsi="Calibri" w:cs="Times New Roman"/>
      <w:lang w:val="en-US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1">
    <w:name w:val="Основной текст1"/>
    <w:basedOn w:val="Style13"/>
    <w:qFormat/>
    <w:rPr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4">
    <w:name w:val="Мой стиль Знак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206" w:before="0" w:after="0"/>
      <w:jc w:val="both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33:00Z</dcterms:created>
  <dc:creator>123</dc:creator>
  <dc:description/>
  <cp:keywords/>
  <dc:language>en-US</dc:language>
  <cp:lastModifiedBy>123</cp:lastModifiedBy>
  <cp:lastPrinted>2020-11-19T13:14:00Z</cp:lastPrinted>
  <dcterms:modified xsi:type="dcterms:W3CDTF">2022-11-11T06:36:00Z</dcterms:modified>
  <cp:revision>6</cp:revision>
  <dc:subject/>
  <dc:title>ПОЯСНИТЕЛЬНАЯ ЗАПИСКА</dc:title>
</cp:coreProperties>
</file>