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.4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3-2025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ИКТИКА ТЕРРОРИЗМА И ЭКСТРЕМИЗМА, А ТАКЖЕ МИНИМИЗАЦИЯ И (ИЛИ) ЛИКВИДАЦИЯ ПОСЛЕДСТВИЙПРОЯВЛЕНИЙ ТЕРРОРИЗМА И ЭКСТРЕМИЗМАНА ТЕРРИТОРИИ МО УСТЬ -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- ПИТСКИЙ сельсовет НА 2023-2025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Профилактика терроризма и экстремизма, а также минимизация и (или) ликвидация последствий проявлений терроризма и экстремизма территории МО Усть-Питский сельсовет» муниципальной программы Усть- Питского сельсовета Енисейского района «Развитие территории муниципального образования  Усть – Питский сельсовет на 2023-2025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витие территории муниципального образования  Усть-Питский сельсовета 2023-2025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10800"/>
                <w:spacing w:val="2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3−2025 г.</w:t>
            </w:r>
          </w:p>
        </w:tc>
      </w:tr>
      <w:tr>
        <w:trPr>
          <w:trHeight w:val="17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актов, свидетельствующих о наличии признаков экстремизма на территории МО Усть-Питский сельсовет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ъем финансирования подпрограммы составит –  3,0 тыс. рублей за счет средств бюджета поселения, в том числе по 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3 году –     1,0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4` году –    1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у –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</w:rPr>
              <w:t xml:space="preserve"> 1,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Данная подпрограмма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В данный момент   фашизм, фанатизм  и фундаментализм  проявляется  на Украине, что способствует социальной напряженности в обществе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Усть-Питский сельсовет расположены два населённых пункта: с. Усть – Пит, п. Шишмарево, в которых проживает население в количестве 376 человек.</w:t>
      </w:r>
    </w:p>
    <w:p>
      <w:pPr>
        <w:pStyle w:val="Normal"/>
        <w:spacing w:before="0" w:after="0"/>
        <w:ind w:firstLine="567"/>
        <w:jc w:val="both"/>
        <w:rPr/>
      </w:pPr>
      <w:r>
        <w:rPr/>
        <w:t>Муниципальное образование  принадлежит к категории удаленной и труднодоступной территории. Однако наличие у жителей спутникового телевидения позволяет получать информацию о событиях в стране и в мире.</w:t>
      </w:r>
    </w:p>
    <w:p>
      <w:pPr>
        <w:pStyle w:val="Normal"/>
        <w:spacing w:before="0" w:after="0"/>
        <w:ind w:firstLine="567"/>
        <w:jc w:val="both"/>
        <w:rPr/>
      </w:pPr>
      <w:r>
        <w:rPr/>
        <w:t>Средства массовой информации не всегда доводят до зрителей объективную информацию, поэтому особенно важно не допускать возникновения в обществе социальной, расовой, национальной или религиозной розни.</w:t>
      </w:r>
    </w:p>
    <w:p>
      <w:pPr>
        <w:pStyle w:val="Normal"/>
        <w:ind w:firstLine="567"/>
        <w:jc w:val="both"/>
        <w:rPr/>
      </w:pPr>
      <w:r>
        <w:rPr/>
        <w:t>Органы местного самоуправления ежегодно приобретают полиграфическую продукцию соответствующей направленности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иводействие терроризму и экстремизму, защита жизни граждан, проживающих на территории муниципального образования  Усть-Питский сельсовет от террористических и экстремистских актов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Normal"/>
        <w:spacing w:before="0" w:after="0"/>
        <w:rPr/>
      </w:pPr>
      <w:r>
        <w:rPr/>
        <w:t>информирование населения муниципального образования Усть-Питский сельсовет по вопросам противодействия терроризму и экстремизму;</w:t>
      </w:r>
    </w:p>
    <w:p>
      <w:pPr>
        <w:pStyle w:val="Normal"/>
        <w:spacing w:before="0" w:after="0"/>
        <w:jc w:val="both"/>
        <w:rPr/>
      </w:pPr>
      <w:r>
        <w:rPr/>
        <w:t>пропаганда толерантного поведения к людям других национальностей и религиозных конфессий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не допустить возникновения фактов, свидетельствующих о наличии признаков экстремизма на территории МО  Усть-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3-2025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</w:t>
      </w:r>
      <w:r>
        <w:rPr>
          <w:color w:val="010800"/>
          <w:spacing w:val="2"/>
        </w:rPr>
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-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обеспечение условий для успешной социокультурной адаптации молоде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противодействия проникновению в общественное сознание идей религиозного фундаментализма, экстремизма и нетерпи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Объем расходов из средств бюджета поселения на реализацию мероприятий подпрограммы на 2023 - 2025 годы составляет </w:t>
      </w:r>
      <w:r>
        <w:rPr>
          <w:sz w:val="26"/>
          <w:szCs w:val="26"/>
        </w:rPr>
        <w:t>-     3,0 тыс. рублей</w:t>
      </w:r>
      <w:r>
        <w:rPr/>
        <w:t>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>2022 год –    1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023 год –     1,0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24 год –      1,0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Усть – Питский сельсовет на 2023-2025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«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»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подпрограммы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муниципального образования Усть-Питскитй сельсовет по вопросам противодействия терроризму и экстремизму;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фактов, свидетельствующих о наличии признаков экстремизма на территории МО Усть – Питский сельсов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Глава Усть – Питского сельсовета                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 – Питский сельсовет», реализуемой  в рамках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3-2025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19"/>
        <w:gridCol w:w="993"/>
        <w:gridCol w:w="851"/>
        <w:gridCol w:w="1255"/>
        <w:gridCol w:w="588"/>
        <w:gridCol w:w="1417"/>
        <w:gridCol w:w="1278"/>
        <w:gridCol w:w="1136"/>
        <w:gridCol w:w="1135"/>
        <w:gridCol w:w="2694"/>
      </w:tblGrid>
      <w:tr>
        <w:trPr>
          <w:trHeight w:val="6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3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5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Цель подпрограммы «</w:t>
            </w:r>
            <w:r>
              <w:rPr>
                <w:sz w:val="20"/>
                <w:szCs w:val="20"/>
              </w:rPr>
              <w:t>Противодействие терроризму и экстремизму, защита жизни граждан, проживающих на территории муниципального образования Усть–Питскийсельсовет от террористических и экстремистских актов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  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паганда толерантного поведения к людям других национальностей и религиозных конфессий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: Распространение материалов антитеррористической и антиэкстремистской направленност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9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сутствие фактов, свидетельствующих о наличии признаков экстремизма на территории МО Усть – Питский сельсовет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 – Питского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9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 – Питского сельсовета        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39:00Z</dcterms:created>
  <dc:creator>Пользователь</dc:creator>
  <dc:description/>
  <cp:keywords/>
  <dc:language>en-US</dc:language>
  <cp:lastModifiedBy>123</cp:lastModifiedBy>
  <cp:lastPrinted>2017-11-14T17:11:00Z</cp:lastPrinted>
  <dcterms:modified xsi:type="dcterms:W3CDTF">2022-11-08T09:56:00Z</dcterms:modified>
  <cp:revision>4</cp:revision>
  <dc:subject/>
  <dc:title>Приложение №4</dc:title>
</cp:coreProperties>
</file>