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  <w:tab/>
        <w:t xml:space="preserve">                   Приложение №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решению Усть-Питского сельского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28.09.2021 №  8-1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решению Усть-Питского сельского Совета депутатов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  28.12.2020г.    №  5-3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ая программа № 1 </w:t>
      </w:r>
      <w:r>
        <w:rPr>
          <w:rFonts w:cs="Times New Roman" w:ascii="Times New Roman" w:hAnsi="Times New Roman"/>
          <w:color w:val="000000"/>
        </w:rPr>
        <w:t>«Развитие территории МО Усть-Питский сельсовет на 2021-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9479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860"/>
        <w:gridCol w:w="1760"/>
        <w:gridCol w:w="1320"/>
        <w:gridCol w:w="1210"/>
        <w:gridCol w:w="236"/>
        <w:gridCol w:w="3"/>
      </w:tblGrid>
      <w:tr>
        <w:trPr>
          <w:trHeight w:val="60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, подпрограмма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ы, под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(тыс. руб.), годы</w:t>
            </w:r>
          </w:p>
        </w:tc>
      </w:tr>
      <w:tr>
        <w:trPr>
          <w:trHeight w:val="96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8" w:firstLine="1428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18" w:firstLine="108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Развитие территории МО «Усть-Питский сельсовет на 2021-2023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4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рганизация благоустройства в границах населённых пунктов МО Усть-Питский сельсов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«Обеспечение сохранности и модернизация автомобильных дорог, создание условий дорожного движения в границах МО Усть-Питский сельсов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Профилактика терроризма и экстремизма, а также минимизация и (или) ликвидация последствий проявлений терроризма и экстремизма на территории МО Усть-Питский сельсов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"Обеспечение пожарной безопасности сельских населённых пунктов на территории МО Усть-Питский сельсовет"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850" w:right="79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46:00Z</dcterms:created>
  <dc:creator>123</dc:creator>
  <dc:description/>
  <cp:keywords/>
  <dc:language>en-US</dc:language>
  <cp:lastModifiedBy>123</cp:lastModifiedBy>
  <cp:lastPrinted>2021-10-04T12:45:00Z</cp:lastPrinted>
  <dcterms:modified xsi:type="dcterms:W3CDTF">2021-10-07T03:53:00Z</dcterms:modified>
  <cp:revision>3</cp:revision>
  <dc:subject/>
  <dc:title/>
</cp:coreProperties>
</file>