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120" w:after="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spacing w:lineRule="auto" w:line="240" w:before="120" w:after="0"/>
        <w:ind w:firstLine="709"/>
        <w:jc w:val="center"/>
        <w:rPr/>
      </w:pPr>
      <w:r>
        <w:rPr>
          <w:b/>
        </w:rPr>
        <w:t>к проекту решения  о сельском бюджете на 2024-2026 годы</w:t>
      </w:r>
    </w:p>
    <w:p>
      <w:pPr>
        <w:pStyle w:val="Style14"/>
        <w:tabs>
          <w:tab w:val="clear" w:pos="708"/>
          <w:tab w:val="left" w:pos="1083" w:leader="none"/>
        </w:tabs>
        <w:spacing w:before="120" w:after="0"/>
        <w:ind w:left="1083" w:hanging="0"/>
        <w:jc w:val="center"/>
        <w:rPr>
          <w:b/>
          <w:b/>
          <w:szCs w:val="24"/>
        </w:rPr>
      </w:pPr>
      <w:r>
        <w:rPr>
          <w:b/>
          <w:szCs w:val="24"/>
        </w:rPr>
        <w:t>Доходы сельск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ноз доходов сельского бюджета составлен на основе предварительных ожидаемых итогов социально-экономического развития Усть-Питского сельсовета за 2023 год, а также прогноза социально-экономического развития Усть-Питского сельсовета на 2024-2026 годы (далее – Прогноз СЭР)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tabs>
          <w:tab w:val="clear" w:pos="708"/>
          <w:tab w:val="left" w:pos="749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тыс. рублях)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746"/>
        <w:gridCol w:w="1482"/>
        <w:gridCol w:w="1483"/>
        <w:gridCol w:w="1328"/>
        <w:gridCol w:w="1648"/>
      </w:tblGrid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before="0" w:after="120"/>
              <w:ind w:right="-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,-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023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4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8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7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61,3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,5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2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2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7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643,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ind w:firstLine="7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сельского бюджета на 2024-2026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объема доходов сельского  бюджета учитывались принятые и предполагаемые к принятию в 2024 - 2026 годах изменения и дополнения в законодательство Российской Федерации о налогах и сборах и бюджетное законодательство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1  к Пояснительной записк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сельского бюджета на 2024 год прогнозируются в объеме 9014,3 тыс. рублей  на  плановый период 2025-2026 годы в объеме 8378,4 тыс. рублей и 8297,2тыс.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по главным администраторам доходов бюджета согласно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ю 2 к Пояснительной записке</w:t>
      </w:r>
      <w:r>
        <w:rPr>
          <w:rFonts w:cs="Times New Roman" w:ascii="Times New Roman" w:hAnsi="Times New Roman"/>
          <w:sz w:val="24"/>
          <w:szCs w:val="24"/>
        </w:rPr>
        <w:t>.  В структуре доходов сельского бюджета поступление налоговых доходов прогнозируется на 2024 г. в сумме 581,9 тыс. рублей на 2025-2026 годы в суммах 576,1 тыс. рублей и 589,3 тыс. рублей соответственно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предусмотренны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 23.07.2013 № 212-ФЗ «О внесении изменений в статью 220 части второй Налогового кодекса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3.07.2013 №252-ФЗ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закона Красноярского края «О внесении изменений в Закон края «О межбюджетных отношениях в Красноярском крае» и отдельные законы края»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а на доходы физических лиц на 2024 год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3 к Пояснительной записке)</w:t>
      </w:r>
      <w:r>
        <w:rPr>
          <w:rFonts w:cs="Times New Roman" w:ascii="Times New Roman" w:hAnsi="Times New Roman"/>
          <w:sz w:val="24"/>
          <w:szCs w:val="24"/>
        </w:rPr>
        <w:t xml:space="preserve">  прогнозируется в сумме 152,5 тыс. рублей, норматив отчисления  в сельский бюджет составляет 2% .Оплата труда наемных работников, подлежащих налогообложению, учтена в размере 64153,9 тыс. рублей. Сумма необлагаемых доходов физических лиц (общая сумма налоговых вычетов) прогнозируется в размере 5500,1 тыс. рублей или 8,6 % от суммы доходов, подлежащих налогообложению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налога на доходы физических лиц на 2025 год   прогнозируется в сумме 158,9 тыс. рублей. Оплата труда наемных работников, подлежащих налогообложению, учтена в размере 66695,4 тыс. рублей. Сумма необлагаемых доходов физических лиц (общая сумма налоговых вычетов) прогнозируется в размере 5380,0 тыс. рублей или 8,1 % от суммы доходов, подлежащих налогообложению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налога на доходы физических лиц на 2026 год прогнозируется в сумме 165,2 тыс. рублей. Оплата труда наемных работников, подлежащих налогообложению, учтена в размере 69140,4 тыс. рублей. Сумма необлагаемых доходов физических лиц (общая сумма налоговых вычетов) прогнозируется в размере 5602 тыс. рублей или 8,1 % от суммы доходов, подлежащих налогообложению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на 2023 год прогнозируется в сумме 173,5 тыс. рублей, что на + 9,2 тыс.рублей или на 5,6 % выше оценки 2022 года. Повышение прогнозируемого поступления НДФЛ объясняется тем, что в 2023 году планируется повышение заработной платы работникам бюджетной сферы. «Оплата труда наемных работников» в соответствии с Прогнозом СЭР на 2023 год составит 72080,6 тыс. рублей,  рост к оценке   2022 года в 1,04 раз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 на 2024год прогнозируется в сумме 152,5 тыс. рублей, что на 21,0 тыс. рублей меньше суммы, учтенной на 2023 год. Показатель «Оплата труда наемных работников»соответственно уменьшится, за сокращения рабочих мест и уменьшения численности населения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а на 2025 год прогнозируется в сумме 165,2 тыс. рублей, что на 6,63 тыс. рублей или на 4,0  % больше суммы, учтенной на 2024 год. Показатель «Оплата труда наемных работников»  соответственно увеличится, за счет роста заработной платы в 1,1 раза и  составит 69140,4 тыс. рублей.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Heading3"/>
        <w:ind w:firstLine="72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Акцизы по подакцизным товарам (продукции), производимым </w:t>
        <w:br/>
        <w:t>на территории Российской Федерации</w:t>
      </w:r>
    </w:p>
    <w:p>
      <w:pPr>
        <w:pStyle w:val="Normal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5"/>
        <w:shd w:fill="auto" w:val="clear"/>
        <w:spacing w:lineRule="auto" w:line="276" w:before="0" w:after="240"/>
        <w:ind w:left="40" w:right="-261" w:firstLine="669"/>
        <w:rPr/>
      </w:pPr>
      <w:r>
        <w:rPr>
          <w:sz w:val="24"/>
          <w:szCs w:val="24"/>
        </w:rPr>
        <w:t>Расчет доходов от акцизов на нефтепродукты осуществлен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 акцизов на нефтепродукты в бюджеты субъектов Российской Федерации), Федеральным законом от 01.07.2021 № 247-ФЗ «О внесении изменений в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 (устанавливает зачисление акцизов на нефтепродукты в бюджеты субъектов Российской Федерации по нормативам на уровне 2022 года) и проектом закона края «О внесении изменений в Закон края «О межбюджетных отношениях в Красноярском крае» (предусматривает увеличение норматива отчислений от акцизов на нефтепродукты в местные бюджеты с10 % до 20 %).</w:t>
      </w:r>
    </w:p>
    <w:p>
      <w:pPr>
        <w:pStyle w:val="5"/>
        <w:shd w:fill="auto" w:val="clear"/>
        <w:spacing w:lineRule="auto" w:line="276" w:before="0" w:after="240"/>
        <w:ind w:left="40" w:right="40" w:firstLine="440"/>
        <w:rPr>
          <w:sz w:val="24"/>
          <w:szCs w:val="24"/>
        </w:rPr>
      </w:pPr>
      <w:r>
        <w:rPr/>
        <w:t>Исходя из сумм, учтенных в проекте закона о краевом бюджете, доходы бюджетов муниципальных образований Красноярского края от уплаты акцизов на нефтепродукты, производимых на территории Российской Федерации, составят по подстатьям бюджетной классификации</w:t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/>
      </w:pPr>
      <w:r>
        <w:rPr>
          <w:b w:val="false"/>
          <w:sz w:val="24"/>
          <w:szCs w:val="24"/>
        </w:rPr>
        <w:t>Таблица 2</w:t>
      </w:r>
    </w:p>
    <w:p>
      <w:pPr>
        <w:pStyle w:val="ConsPlusNormal1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1276"/>
        <w:gridCol w:w="1275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8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3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8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2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4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5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6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3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446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5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4874,0</w:t>
            </w:r>
          </w:p>
        </w:tc>
      </w:tr>
    </w:tbl>
    <w:p>
      <w:pPr>
        <w:pStyle w:val="5"/>
        <w:shd w:fill="auto" w:val="clear"/>
        <w:spacing w:lineRule="auto" w:line="276" w:before="144" w:after="85"/>
        <w:ind w:left="80" w:right="20" w:firstLine="460"/>
        <w:rPr/>
      </w:pPr>
      <w:r>
        <w:rPr>
          <w:sz w:val="24"/>
          <w:szCs w:val="24"/>
        </w:rPr>
        <w:t xml:space="preserve">Расчет </w:t>
      </w:r>
      <w:r>
        <w:rPr>
          <w:rStyle w:val="1"/>
          <w:sz w:val="24"/>
          <w:szCs w:val="24"/>
        </w:rPr>
        <w:t xml:space="preserve">прогноза </w:t>
      </w:r>
      <w:r>
        <w:rPr>
          <w:sz w:val="24"/>
          <w:szCs w:val="24"/>
        </w:rPr>
        <w:t xml:space="preserve">поступления </w:t>
      </w:r>
      <w:r>
        <w:rPr>
          <w:rStyle w:val="1"/>
          <w:sz w:val="24"/>
          <w:szCs w:val="24"/>
        </w:rPr>
        <w:t xml:space="preserve">акцизов на нефтепродукты в </w:t>
      </w:r>
      <w:r>
        <w:rPr>
          <w:sz w:val="24"/>
          <w:szCs w:val="24"/>
        </w:rPr>
        <w:t xml:space="preserve">местный </w:t>
      </w:r>
      <w:r>
        <w:rPr>
          <w:rStyle w:val="1"/>
          <w:sz w:val="24"/>
          <w:szCs w:val="24"/>
        </w:rPr>
        <w:t xml:space="preserve">бюджет </w:t>
      </w:r>
      <w:r>
        <w:rPr>
          <w:sz w:val="24"/>
          <w:szCs w:val="24"/>
        </w:rPr>
        <w:t xml:space="preserve">(приложения </w:t>
      </w:r>
      <w:r>
        <w:rPr>
          <w:rStyle w:val="1"/>
          <w:sz w:val="24"/>
          <w:szCs w:val="24"/>
        </w:rPr>
        <w:t xml:space="preserve">3-5) </w:t>
      </w:r>
      <w:r>
        <w:rPr>
          <w:sz w:val="24"/>
          <w:szCs w:val="24"/>
        </w:rPr>
        <w:t xml:space="preserve">произведен </w:t>
      </w:r>
      <w:r>
        <w:rPr>
          <w:rStyle w:val="1"/>
          <w:sz w:val="24"/>
          <w:szCs w:val="24"/>
        </w:rPr>
        <w:t xml:space="preserve">исходя </w:t>
      </w:r>
      <w:r>
        <w:rPr>
          <w:sz w:val="24"/>
          <w:szCs w:val="24"/>
        </w:rPr>
        <w:t xml:space="preserve">из </w:t>
      </w:r>
      <w:r>
        <w:rPr>
          <w:rStyle w:val="1"/>
          <w:sz w:val="24"/>
          <w:szCs w:val="24"/>
        </w:rPr>
        <w:t xml:space="preserve">данных </w:t>
      </w:r>
      <w:r>
        <w:rPr>
          <w:sz w:val="24"/>
          <w:szCs w:val="24"/>
        </w:rPr>
        <w:t xml:space="preserve">сумм с уметом </w:t>
      </w:r>
      <w:r>
        <w:rPr>
          <w:rStyle w:val="1"/>
          <w:sz w:val="24"/>
          <w:szCs w:val="24"/>
        </w:rPr>
        <w:t xml:space="preserve">размеров дифференцированных нормативов </w:t>
      </w:r>
      <w:r>
        <w:rPr>
          <w:sz w:val="24"/>
          <w:szCs w:val="24"/>
        </w:rPr>
        <w:t xml:space="preserve">отчислений в бюджеты </w:t>
      </w:r>
      <w:r>
        <w:rPr>
          <w:rStyle w:val="1"/>
          <w:sz w:val="24"/>
          <w:szCs w:val="24"/>
        </w:rPr>
        <w:t xml:space="preserve">муниципальных образований </w:t>
      </w:r>
      <w:r>
        <w:rPr>
          <w:sz w:val="24"/>
          <w:szCs w:val="24"/>
        </w:rPr>
        <w:t xml:space="preserve">края, </w:t>
      </w:r>
      <w:r>
        <w:rPr>
          <w:rStyle w:val="1"/>
          <w:sz w:val="24"/>
          <w:szCs w:val="24"/>
        </w:rPr>
        <w:t xml:space="preserve">предусмотренных проектом </w:t>
      </w:r>
      <w:r>
        <w:rPr>
          <w:sz w:val="24"/>
          <w:szCs w:val="24"/>
        </w:rPr>
        <w:t>закона о краевом бюджете.</w:t>
      </w:r>
    </w:p>
    <w:p>
      <w:pPr>
        <w:pStyle w:val="ConsPlusNormal1"/>
        <w:spacing w:before="120" w:after="0"/>
        <w:ind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оходы от уплаты акцизов на нефтепродукты, зачисляемые в консолидированные бюджеты субъектов Российской Федерации составляет 20% налоговых доходов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в 2024году составят 2404605,26 тыс. рублей размер норматива в бюджет Усть-Питского сельсовета составляет 0,0152%  сумма акцизов 365,5 тыс. рублей. </w:t>
      </w:r>
      <w:r>
        <w:rPr>
          <w:rFonts w:cs="Times New Roman" w:ascii="Times New Roman" w:hAnsi="Times New Roman"/>
          <w:sz w:val="24"/>
          <w:szCs w:val="24"/>
        </w:rPr>
        <w:t xml:space="preserve">Соответственн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оходы от уплаты акцизов на нефтепродукты, зачисляемые в консолидированные бюджеты субъектов РФ составят в 2025 году в сумме  2308552,6 тыс. рублей сумма акцизов составит 350,9 тыс. рублей, в 2026 году в сумме 2330921,05 тыс. рублей сумма акцизов составит 354,3 тыс. рублей. Расчет произведен с учетом дифференцированного норматива отчислений доходов от акцизов на нефтепродукты </w:t>
      </w:r>
      <w:r>
        <w:rPr>
          <w:rFonts w:cs="Times New Roman" w:ascii="Times New Roman" w:hAnsi="Times New Roman"/>
          <w:sz w:val="24"/>
          <w:szCs w:val="24"/>
        </w:rPr>
        <w:t xml:space="preserve">для Усть-Питского сельсовета Енисейского района–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0,0152 % и норматива отчислений в районный бюджет в размере 20 %. </w:t>
      </w:r>
      <w:r>
        <w:rPr>
          <w:rFonts w:cs="Times New Roman" w:ascii="Times New Roman" w:hAnsi="Times New Roman"/>
          <w:sz w:val="24"/>
          <w:szCs w:val="24"/>
        </w:rPr>
        <w:t xml:space="preserve">Поступление  доходов от уплаты акцизов на нефтепродукты   прогнозируется в 2024 году в сумме 365,5 тыс. рублей, что составляет рост к оценке 2023 года в сумме 54,6 тыс. рублей в процентах рост на 17,6 %.В 2025 году 350,9 тыс. рублей, что составляет снижение к 2024 году на сумму 14,6 тыс. рублей в процентахх на 4,0%. В 2026 году  354,3тыс. рублей, что составляет рост к 2025 году на сумму 3,4 тыс. рублей в процента на 1,0%.  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Зачисление в сельский бюджет производится в централизованном порядке на уровне федерального отделения казначейства.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Земельный  налог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и расчете прогноза поступления земельного налога учтено: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данные о фактическом поступлении налога за 9 месяцев 2023 года и ожидаемая оценка на 2023 год;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отчет по форме 5-МН «Отчет о налоговой базе и структуре начислений по местным налогам» за 2022 год;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информация УФНС по району, предоставленная в соответствии с приказом № 65н.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асчет поступления земельного налога о  физических лиц произведен на основе информации о начислении налога по физическим лицам за 2022 год (отчет по форме 5-МН «Отчет о налоговой базе и структуре начислений по местным налогам»), с учетом роста платежей на величину сводного индекса потребительских цен ежегодно (в связи со сроками уплаты налога использованы индексы 2022,2023,2024 годов)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Безвозмездные поступления</w:t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4"/>
          <w:sz w:val="24"/>
          <w:szCs w:val="24"/>
        </w:rPr>
        <w:t>Безвозмездные поступления на 2024 год прогнозируются в сумме 8432,4 тыс. рублей, главным образом, на основании проекта закона о краевом бюджете.</w:t>
      </w:r>
      <w:r>
        <w:rPr>
          <w:rFonts w:cs="Times New Roman" w:ascii="Times New Roman" w:hAnsi="Times New Roman"/>
          <w:sz w:val="24"/>
          <w:szCs w:val="24"/>
        </w:rPr>
        <w:t xml:space="preserve"> По сравнению с оценкой на 2023 год прогнозируется уменьшение  поступлений на 788,4 тыс.  рублей за счет корректировки бюджета в течении 2023 года. Средства выделялись на строительство спортивной площадки из краевого бюджета в сумме 700,0 тыс.руб. пожертвование от физических и юридических лиц в сумме 88,4 тыс.руб.,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распределение дотации из краевых средств на 2024 год по сравнению с 2023 годом уменьшилось на 1115,7 тыс.рублей , а за счет районного бюджета увеличились на 984,0 тыс.руб.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ммы безвозмездных поступлений на 2025 и 2026 годы определены предварительно в размере 80%, главным образом, на основании проекта закона о краевом бюджете и составят 2535,7 тыс.  рублей и 2535,7 тыс. рублей соответственно.</w:t>
      </w:r>
    </w:p>
    <w:p>
      <w:pPr>
        <w:pStyle w:val="Normal"/>
        <w:ind w:hanging="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 сельского бюдж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расходов бюджетов муниципальных образований края </w:t>
        <w:br/>
        <w:t>на 2024 год и плановый период 2025–2026 годов рассчитан на основе базового объема расходов местных бюджетов 2023 года с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объемов субсидии краевому бюджету из бюджетов поселений для формирования регионального фонда финансовой поддержки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я уровня прочих расходов, предусмотренных в базовых параметрах на 2023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ходы   сельского  бюджета   были сформированы   с 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объемов субсидии краевому бюджету из бюджетов поселений для формирования регионального фонда финансовой поддержки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я уровня прочих расходов, предусмотренных в базовых параметрах на 2023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75" w:leader="none"/>
        </w:tabs>
        <w:spacing w:lineRule="exact" w:line="302" w:before="0" w:after="0"/>
        <w:ind w:left="709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сходы   сельского  бюджета   были сформированы   с  учетом:увеличения заработной платы всех работников бюджетной сферы края посредством предоставления с 1 января 2024 года ежемесячной выплаты в размере 3 тыс.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6" w:leader="none"/>
        </w:tabs>
        <w:spacing w:lineRule="exact" w:line="312" w:before="0" w:after="0"/>
        <w:ind w:left="40" w:right="4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с учётом роста в 2024 году прогнозного значения показателя среднемесячного дохода от трудовой деятельности по краю целевых показателей заработной платы по отдельным категориям работников, заработная плата которых поэтапно, начиная с 2012 года, повышалась в рамках реализации «майских» указов Президента Российской Федерации 2012 года (далее - Указы).</w:t>
      </w:r>
    </w:p>
    <w:p>
      <w:pPr>
        <w:pStyle w:val="Normal"/>
        <w:spacing w:lineRule="exact" w:line="307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вышеперечисленных задач в составе расходов краевого бюджета на 2024 год и плановый период 2025-2026 годов предусматриваются дополнительные бюджетные ассигнования, которые зарезервированы в составе лимитов бюджетных обязательств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индексация расходов на оплату коммунальных услуг с 1 января </w:t>
        <w:br/>
        <w:t xml:space="preserve">2024 года на 5,4 процента; </w:t>
      </w:r>
    </w:p>
    <w:p>
      <w:pPr>
        <w:pStyle w:val="ListParagraph"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расходы запланированы без индексации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я расходов сельского бюджета в структуре муниципальной программы Усть-Питского сельсовета Енисейского района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65н.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муниципальной программы Усть-Питского сельсовета Енисейского района  в общем объеме расходов сельского бюджета составляет в 2024 году-11,97 %, в 2025 году- 12,94%, в 2026 году- 13,1 %. Кроме того, в непрограммных расходах предусмотрены: резервный фонд сельского Совета, расходы за счет средств субвенций, передаваемых из краевого бюджета: на осуществление первичного воинского уч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е программы Усть-Питского сельсовета </w:t>
      </w:r>
    </w:p>
    <w:p>
      <w:pPr>
        <w:pStyle w:val="Heading2"/>
        <w:numPr>
          <w:ilvl w:val="0"/>
          <w:numId w:val="5"/>
        </w:numPr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«Развитие территории МО УСТЬ-ПИТ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на 2024-2026 годы»</w:t>
      </w:r>
    </w:p>
    <w:p>
      <w:pPr>
        <w:pStyle w:val="Heading2"/>
        <w:spacing w:before="0" w:after="0"/>
        <w:ind w:left="360" w:hanging="0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аспорт муниципальной программы «Развитие территории МО Усть – Питский сельсовет на 2024-2026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«Развитие территории МО Усть – Питский сельсовет на 2023-2025 годы» (далее по тексту – Программа)</w:t>
            </w:r>
          </w:p>
        </w:tc>
      </w:tr>
      <w:tr>
        <w:trPr>
          <w:trHeight w:val="17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Усть-Питского сельсовета от </w:t>
            </w:r>
            <w:r>
              <w:rPr>
                <w:rFonts w:cs="Times New Roman" w:ascii="Times New Roman" w:hAnsi="Times New Roman"/>
                <w:color w:val="010800"/>
                <w:spacing w:val="2"/>
                <w:sz w:val="24"/>
                <w:szCs w:val="24"/>
              </w:rPr>
              <w:t xml:space="preserve">от 14.10.2019г. № 14/1 –п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Питского сельсовета</w:t>
            </w:r>
          </w:p>
        </w:tc>
      </w:tr>
      <w:tr>
        <w:trPr>
          <w:trHeight w:val="1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Питского сельсовета</w:t>
            </w:r>
          </w:p>
        </w:tc>
      </w:tr>
      <w:tr>
        <w:trPr>
          <w:trHeight w:val="3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в границах населённых пунктов МО Усть-Питский сельсовет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модернизация автомобильных дорог, создание условий безопасности дорожного движения в границах МО Усть-Питский сельсовет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ка терроризма  и экстремизма, а также  минимизация  и ( или) ликвидация последствий   проявления терроризма и экстремизма  на территории МО Усть-Питский сельсовет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пожарной безопасности сельских населенных пунктов на территории МО Усть-Питский сельсовет.</w:t>
            </w:r>
          </w:p>
        </w:tc>
      </w:tr>
      <w:tr>
        <w:trPr>
          <w:trHeight w:val="1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уровня и качества жизни жителей муниципального образования Усть – Питский сельсовет, в том числе безопасности условий жизни населения</w:t>
            </w:r>
          </w:p>
        </w:tc>
      </w:tr>
      <w:tr>
        <w:trPr>
          <w:trHeight w:val="4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 муниципального образования  Усть-Питский сельсовет;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одержание автомобильных дорог общего пользования местного значения;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тиводействие терроризму и экстремизму, защита жизни граждан, проживающих на территории  муниципального  образования  Усть-Питский  сельсовет от террористических и экстремистских актов.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ожарной безопасности  сельских населенных пунктов на территории МО Усть-Питский сельсовет.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период с 2023 по 2025 год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в приложении №1 к паспорту муниципальной программ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 утверждены в приложении №2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-   300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–3007,3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, всего –998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998,1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, всего –100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й -      1002,9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, всего –1006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1006,3 тыс. рублей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капитального строительства муниципальной собственности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Подпрограмма 1. «Организация благоустройства в границах населённых пунктов МО Усть-Питский сельсовет 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Совершенствование системы комплексного благоустройства муниципального образования Усть-Питский сельсов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ить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 населённых пунктов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 и мусора;</w:t>
      </w:r>
    </w:p>
    <w:p>
      <w:pPr>
        <w:pStyle w:val="Normal"/>
        <w:tabs>
          <w:tab w:val="clear" w:pos="708"/>
          <w:tab w:val="left" w:pos="97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рганизация  и содержание мест захорон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анных задач подпрограммы позволит обеспечить достижение следующих показателе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личество обращений граждан, содержащих жалобы на низкий уровень благоустройства в муниципальном образовании не должно превысить 5 обращений в год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тяженность освещенных частей улицы - не менее 5,3 к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подпрограммы соответствует календарному г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у предусматривается реализовать в 2023-2025 годах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одпрограмма 2. «Обеспечение сохранности и модернизация автомобильных дорог местного значения, создание условий для безопасности дорожного движения в в границах МО Усть-Питский сельсовет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Задача  подпрограммы: </w:t>
      </w:r>
      <w:r>
        <w:rPr>
          <w:rFonts w:cs="Times New Roman" w:ascii="Times New Roman" w:hAnsi="Times New Roman"/>
          <w:sz w:val="24"/>
          <w:szCs w:val="24"/>
        </w:rPr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рамках данной подпрограммы  планируется  направление  средств муниципального дорожного фонда на развитие и модернизацию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жидаемыми результатами  реализации данной подпрограммы  является выполнение текущих регламентных работ по содержанию автомобильных дорог общего пользования местного значения Усть-Питского сельсовета протяженностью 9 км  ежегод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2023 году – 481,6 тыс. руб., в 2024 году-365,5 тыс. руб. в 2025 году – 350,9тыс. руб., в 2026 году -354,3 тыс. руб.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3. «</w:t>
      </w:r>
      <w:r>
        <w:rPr>
          <w:rFonts w:cs="Times New Roman" w:ascii="Times New Roman" w:hAnsi="Times New Roman"/>
          <w:b/>
          <w:sz w:val="24"/>
          <w:szCs w:val="24"/>
        </w:rPr>
        <w:t>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Целью данной подпрограммы -Противодействие терроризму и экстремизму, защита жизни граждан, проживающих на территории муниципального образования Усть-Питский сельсовет от террористических и экстремистских а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адача подпрограммы - Информирование населения муниципального образования Усть-Питский сельсовет по вопросам противодействия терроризму и экстремизму; Пропаганда толерантного поведения к людям других национальностей и религиозных конфессий.</w:t>
      </w:r>
    </w:p>
    <w:p>
      <w:pPr>
        <w:pStyle w:val="Normal"/>
        <w:spacing w:lineRule="auto" w:line="240" w:before="12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tbl>
      <w:tblPr>
        <w:tblW w:w="10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92"/>
        <w:gridCol w:w="1138"/>
        <w:gridCol w:w="1272"/>
        <w:gridCol w:w="1418"/>
        <w:gridCol w:w="1275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ть_Питского сельсов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120" w:after="0"/>
        <w:ind w:left="-567" w:righ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left="-567" w:righ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одпрограммы предусматриваются расходы на создание резервного запаса продуктов питания, медикаментов, предметов первой необходимости, утепленной спецодежды, санитарно-хозяйственного имущества для обеспечения эвакуации населения  в местах возникновения возможных чрезвычайных ситуаций на территории района и компенсация затрат торговым предприятиям на создание данного резервного запаса товаров. Создание резерва ветеринарных препаратов и оборудования для обеспечения сельскохозяйственных животных в местах возникновения чрезвычайных ситуаций; создание оперативного запаса нефтепродуктов; приобретение средств связи для оснащения аварийно-спасательных формирований; подготовку буклетов, брошюр и иной печатной продукции по вопросам предупреждения чрезвычайных ситуац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одпрограмма 4.</w:t>
      </w:r>
      <w:r>
        <w:rPr>
          <w:rFonts w:cs="Times New Roman" w:ascii="Times New Roman" w:hAnsi="Times New Roman"/>
          <w:b/>
          <w:sz w:val="24"/>
          <w:szCs w:val="24"/>
        </w:rPr>
        <w:t>«Обеспечение пожарной безопасности сельских населенных пунктов на территории  МО Усть-Пит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Обеспечение пожарным оборудованием  Усть-Питский сельсовет, приобретение огнетушителей и пожарных рукавов. Устройство минерализованных полос и их содержание в близи населенных пунктов 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анных задач подпрограммы позволит обеспечить достижение следующих показателе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безопасность противопожарного характера и готовности оказать первую помощ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отвратить случаев пожа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подпрограммы соответствует календарному году.</w:t>
      </w:r>
    </w:p>
    <w:p>
      <w:pPr>
        <w:sectPr>
          <w:footnotePr>
            <w:numFmt w:val="decimal"/>
          </w:footnotePr>
          <w:type w:val="nextPage"/>
          <w:pgSz w:w="11906" w:h="16838"/>
          <w:pgMar w:left="1560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предусматривается реализовать в 2024-2026 годах.</w:t>
      </w:r>
    </w:p>
    <w:p>
      <w:pPr>
        <w:pStyle w:val="Heading2"/>
        <w:tabs>
          <w:tab w:val="clear" w:pos="708"/>
          <w:tab w:val="left" w:pos="225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УНИЦИПАЛЬНАЯ ПРОГРАММ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УЛУЧШЕНИЕ КАЧЕСТВА ЖИЗНИ НАСЕЛЕНИЯ В МУНИЦИПАЛЬНОМ ОБРАЗОВАНИИ УСТЬ-ПИТСКИЙ СЕЛЬСОВЕТ НА 202-2026 ГОДЫ»</w:t>
      </w:r>
    </w:p>
    <w:p>
      <w:pPr>
        <w:pStyle w:val="Heading2"/>
        <w:spacing w:before="0" w:after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Паспорт муниципальной программы «Улучшение качества жизни населения в муниципальном образовании Усть-Питский сельсовет на 2024-2026</w:t>
      </w:r>
      <w:r>
        <w:rPr/>
        <w:t xml:space="preserve"> годы»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«Улучшение качества жизни населения в муниципальном образовании Усть-Питский сельсовет на 2024-2026 годы» (далее по тексту – Программа)</w:t>
            </w:r>
          </w:p>
        </w:tc>
      </w:tr>
      <w:tr>
        <w:trPr>
          <w:trHeight w:val="17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Усть-Питского сельсовета от </w:t>
            </w:r>
            <w:r>
              <w:rPr>
                <w:rFonts w:cs="Times New Roman" w:ascii="Times New Roman" w:hAnsi="Times New Roman"/>
                <w:color w:val="010800"/>
                <w:spacing w:val="2"/>
                <w:sz w:val="24"/>
                <w:szCs w:val="24"/>
              </w:rPr>
              <w:t xml:space="preserve">от 14.10.2019г. № 14/1 –п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Питского сельсовета</w:t>
            </w:r>
          </w:p>
        </w:tc>
      </w:tr>
      <w:tr>
        <w:trPr>
          <w:trHeight w:val="1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Содействие занятости населения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отдельных полномочий по социальной поддержке и помощи населению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18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Обеспечение дополнительной социальной поддержки безработных граждан;</w:t>
            </w:r>
          </w:p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;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Повышение качества жизни граждан, замещавшим должности муниципальной службы в Енисейском районе.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период с 2024 по 2026 год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в приложении №1 к паспорту муниципальной программ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 утверждены в приложении №2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– 245,1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- 245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, всего – 81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1,7 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, всего – 81,7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81,7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, всего – 81,7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1,7 тысяч рублей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капитального строительства муниципальной собственности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.«СОДЕЙСТВИЕ ЗАНЯТОСТИ НА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УСТЬ-ПИТСКОГО 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государственной статистики численность населения МО Усть-Питский сельсовет составляет  человек. Из них официально зарегистрированы в качестве безработных граждан   12 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нижения социальной напряженности администрация сельсовета ежегодно создает временные рабочие места при проведении общественных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 КГКУ «Центр занятости населения города Енисейска» и администрацией Усть-Питского сельсовета в 2023 году заключены договора о совместной деятельности по организации проведения оплачиваемых общественных работ, целью которых является содействие занятости безработных граждан, а также граждан зарегистрированных в центре занятости в целях поиска подходяще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о граждан организовывалось по специальности разнорабочий и подсобный рабочий для выполнения следующих видов работ: благоустройство и уборка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к общественным работам было привлечено 19 человек. Выполнялась работа по благоустройству территории , была произведена уборка улиц от мусора , травы заброшенных земельных участков, уборка береговой линии в с.Усть-Пит 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обеспечение дополнительной социальной поддержки безработных гражд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 «Выполнение отдельных государственных полномочий»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анной подпрограммы -</w:t>
      </w:r>
      <w:r>
        <w:rPr>
          <w:sz w:val="24"/>
          <w:szCs w:val="24"/>
        </w:rPr>
        <w:t>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одпрограммы- Создание и обеспечение деятельности административных комисс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03"/>
        <w:gridCol w:w="1432"/>
        <w:gridCol w:w="971"/>
        <w:gridCol w:w="1006"/>
        <w:gridCol w:w="961"/>
        <w:gridCol w:w="897"/>
      </w:tblGrid>
      <w:tr>
        <w:trPr>
          <w:trHeight w:val="5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тыс. руб.</w:t>
            </w:r>
          </w:p>
        </w:tc>
      </w:tr>
      <w:tr>
        <w:trPr>
          <w:trHeight w:val="2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ь-Питского сельсове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>
          <w:trHeight w:val="563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расноярского края от 23.04.2009 №8-3170 «О наделении органов местного самоуправления муниципальных образований края государственными полномочиями по созданию и обеспечению административных комиссий» органы местного самоуправления Усть-Питского сельсовета наделены соответствующими полномочи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3 «ВЫПОЛНЕНИЕ ОТДЕЛЬНЫХ ПОЛНОМОЧИЙ ПО СОЦИАЛЬНОЙ ПОДДЕРЖКЕ И ПОМОЩИ НАСЕЛЕНИЮ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03"/>
        <w:gridCol w:w="1432"/>
        <w:gridCol w:w="971"/>
        <w:gridCol w:w="1006"/>
        <w:gridCol w:w="961"/>
        <w:gridCol w:w="897"/>
      </w:tblGrid>
      <w:tr>
        <w:trPr>
          <w:trHeight w:val="5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тыс. руб.</w:t>
            </w:r>
          </w:p>
        </w:tc>
      </w:tr>
      <w:tr>
        <w:trPr>
          <w:trHeight w:val="2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ь-Питского сельсове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9</w:t>
            </w:r>
          </w:p>
        </w:tc>
      </w:tr>
      <w:tr>
        <w:trPr>
          <w:trHeight w:val="571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сть-Питского сельского Совета депутатов от 25.10.2019 № 12-2 р «Об утверждении Положения об условиях и порядке предоставления муниципальному служащему Усть- Питский сельсовет Енисейского района Красноярского края» ( в ред. От 05.07.2021 г. № 7-2р, от 20.12.2021 г. № 12-4 р, от 01.08.2013 г.№ 5-5/1-р «Об утверждении Порядка выплаты пенсии за выслугу лет выборным должностным лицам, осуществлявшим свои полномочия на постоянной основе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села Усть-Пит, длительное время исполнявший обязанности главы сельсовета, Юрков А.И Овчинников В.Т. и  Шадрина Л.П. длительное  время  исполняющая  обязанности  главного  бухгалтера в соответствии с действующими нормативно-правовыми актами являются получателями пенсии за выслугу лет, выплачиваемых за счет средств местного бюджета Енисей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жизни граждан, замещавшим должности муниципальной службы в Енисейском рай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ить задачу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ставленной задачи позволит обеспечить достижения следующих показателей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  должен быть 100%.</w:t>
      </w:r>
    </w:p>
    <w:sectPr>
      <w:footnotePr>
        <w:numFmt w:val="decimal"/>
      </w:footnotePr>
      <w:type w:val="nextPage"/>
      <w:pgSz w:w="11906" w:h="16838"/>
      <w:pgMar w:left="1560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1 к Пояснительной записк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eaderChar">
    <w:name w:val="Header Char"/>
    <w:basedOn w:val="Style12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2"/>
    <w:qFormat/>
    <w:rPr>
      <w:rFonts w:ascii="Calibri" w:hAnsi="Calibri" w:cs="Times New Roman"/>
      <w:lang w:val="en-US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">
    <w:name w:val="Основной текст1"/>
    <w:basedOn w:val="Style13"/>
    <w:qFormat/>
    <w:rPr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45:00Z</dcterms:created>
  <dc:creator>123</dc:creator>
  <dc:description/>
  <cp:keywords/>
  <dc:language>en-US</dc:language>
  <cp:lastModifiedBy>123</cp:lastModifiedBy>
  <cp:lastPrinted>2020-11-19T13:14:00Z</cp:lastPrinted>
  <dcterms:modified xsi:type="dcterms:W3CDTF">2023-11-13T09:02:00Z</dcterms:modified>
  <cp:revision>6</cp:revision>
  <dc:subject/>
  <dc:title>ПОЯСНИТЕЛЬНАЯ ЗАПИСКА</dc:title>
</cp:coreProperties>
</file>